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38633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44"/>
          <w:szCs w:val="44"/>
          <w:lang w:val="en-US"/>
        </w:rPr>
        <w:t>Locum Orientation Information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ddres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hone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SUMMARY INFORMATION ON OUR SERVIC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7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Name and contact number(s) of back-up midwif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Geographic localities covered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rimary maternity facilities used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Base maternity facility used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istance to base facility from the locality of practice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INFORMATION ON OUR TOWN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5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Name of main town, and proximity to other named towns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Web address for information on the town/localit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opulation of town and local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Number of pregnancies and number of these women birthing locally in a year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pecific features of support services in our localit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eculiarities of roads and weather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pecific recommendations for type of vehicle and any specific equipment or driving requirements e.g. snow chains, fog lights, confidence on gravel road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roblems with cellphone coverag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Accommodation options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lang w:val="en-US"/>
        </w:rPr>
        <w:t>HEALTH SERVICES IN OUR LOCALITY (Describe other health services in the locality and how they work in with LMC providers</w:t>
      </w:r>
      <w:r>
        <w:rPr/>
        <w:t>)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5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ergency servic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edical servic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ell child provider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aboratory and ultrasound provider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harmacy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y other relevant health servic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ther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lang w:val="en-US"/>
        </w:rPr>
        <w:t>MATERNITY SERVICES IN OUR LOCALITY (</w:t>
      </w:r>
      <w:r>
        <w:rPr>
          <w:rFonts w:cs="Arial" w:ascii="Calibri" w:hAnsi="Calibri"/>
          <w:sz w:val="22"/>
          <w:szCs w:val="22"/>
          <w:lang w:val="en-US"/>
        </w:rPr>
        <w:t>Describe maternity services in the locality.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>Local LMC service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Number of LMCs covering the locality &amp; practice arrangements / areas cover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ome birth and water birt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Back up arrangements for the servic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ocalities available to provide antenatal clinics fro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Maternity facilitie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9192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the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primary maternity facility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 the service they provide and processes for booking, notifying admission and discharge, including expectations for managing documentation while women are in the facility and where protocols/procedure information is kept (include website address if this information is available on line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the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secondary/tertiary maternity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facility, the service they provide and processes for booking, notifying admission and discharge, including expectations for managing documentation while women are in the facility and where protocols/procedure information is kept (include website address if this information is available on line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rocess and contact details for obtaining an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access agreement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with facilities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in detail medical, obstetric and paediatric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consultation, referral and transfer arrangements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in detail how to arrange an 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urgent transfer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of a woman and/or baby to a base maternity facility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ther relevant information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Our LMC midwifery service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scribe the locality of your practice and resources available for use in the rooms (if you have any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your practice and the working relationship between members of the practice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utline processes for urgent and non urgent contact from women and back-up and cover among colleagu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scribe the process for communicating with others in the practice or other midwives in the area whom you may have back up arrangements wit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your practice patterns and processes, e.g. use MMPO notes, electronic data base, work from a clinic and/or home visits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scribe documentation processes, e.g. MMPO women held maternity notes, what summary information is kept for each woman, phone log for out of hours calls etc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Describe how you will provide hand-over information for the locum midwife and how you expect to receive hand-back information on your retur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ist the equipment you will leave (or is available) for the locum to use, including pager / cell phones, referral forms, maps, GPS, other paperwork such as information pamphlets for women, supply of MMPO notes etc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Describe how you will orientate the locum midwife to your equipment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ist equipment you expect the locum midwife to bring with the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TELEPHONE LIS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  <w:gridCol w:w="4926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Phon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Fax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Other relevant information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(such as availability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MC Midwifery Back-up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rimary facility (name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mbulance (locality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Base Hospital (Name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Maternit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abour ward / birth suit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Antenatal Clinic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Emergenc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Radiolog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NICU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- Obstetric consultant (s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YF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edical Centr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ealthlin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ome birth poo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aborator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La Leche Leagu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MMP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NHI Number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NZCO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lunket Nurse / Well child provider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lunket lin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ublic Health Nurs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olic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moke Chang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ax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Ultrasound / radiolog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omens refug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Work and Inco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fter Hours medica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CHECKLIST FOR MIDWIFE GOING ON LEAV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ORIENTATE THE LOCUM MIDWIFE TO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tbl>
      <w:tblPr>
        <w:tblW w:w="12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  <w:gridCol w:w="888"/>
      </w:tblGrid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your documentation system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linic spac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quipmen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he are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caseload (handover list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cilities accessed by you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mergency contacts and process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referral and consultation process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ey contact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your documentation system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PROVIDE THE LOCUM MIDWIFE WITH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tbl>
      <w:tblPr>
        <w:tblW w:w="12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90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Ensure that the locum midwife has the telephone 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Plan a clinic of appointments for the locum of women who are due to give birth in the next 3 to 4 weeks for the first morning that the locum is relieving y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Plan post natal visits in the afternoon of the same da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SET OUT/COMMUNICATE YOUR EXPECTATIONS OF THE LOCUM REGARDING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tbl>
      <w:tblPr>
        <w:tblW w:w="12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90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y women who ring to book with you during your leav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y referrals or test results that need to be followed up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usual processes for urgent and non urgent contact from women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visits / appointments she is required to undertake, where and when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n call expectation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back up arrangement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expectations of the locum in relation to unbooked women who contact her for urgent care 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/>
              </w:rPr>
              <w:t>(this comes up a bit, particularly in holiday towns as GPs usually refer these women to midwives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CLEARLY DESCRIBE YOUR EXPECTATIONS OF THE LOCUM REGARDING ALL DOCUMENTATION REQUIREMENTS INCLUDING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tbl>
      <w:tblPr>
        <w:tblW w:w="12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90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ny documentation  for clinical work which occurs during the course of your leave including phone logs, women held clinical notes for visits, test results etc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Section 88 claim forms for work completed by her during your leav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Hand-back to you at the completion of your leav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Opening, following up and filing of laboratory and ultrasound results, consult letters etc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Orientate the locum to your equipment and ensure that there is plenty of stock and how she will notify you if any items are used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31:00Z</dcterms:created>
  <dc:creator>Jacqui</dc:creator>
  <dc:description/>
  <cp:keywords/>
  <dc:language>en-US</dc:language>
  <cp:lastModifiedBy>Trish Greenwood</cp:lastModifiedBy>
  <dcterms:modified xsi:type="dcterms:W3CDTF">2015-02-17T03:38:00Z</dcterms:modified>
  <cp:revision>4</cp:revision>
  <dc:subject/>
  <dc:title> </dc:title>
</cp:coreProperties>
</file>