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87" w:hRule="atLeast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ETAILS OF LMC MIDWIFE</w:t>
            </w:r>
          </w:p>
        </w:tc>
      </w:tr>
    </w:tbl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z w:val="22"/>
          <w:szCs w:val="22"/>
        </w:rPr>
        <w:t>Midwifery Council Registration Number:</w:t>
      </w: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0" w:name="__Fieldmark__0_733703861"/>
      <w:bookmarkStart w:id="1" w:name="__Fieldmark__0_733703861"/>
      <w:bookmarkEnd w:id="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" w:name="__Fieldmark__1_733703861"/>
      <w:bookmarkStart w:id="3" w:name="__Fieldmark__1_733703861"/>
      <w:bookmarkEnd w:id="3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" w:name="__Fieldmark__2_733703861"/>
      <w:bookmarkStart w:id="5" w:name="__Fieldmark__2_733703861"/>
      <w:bookmarkEnd w:id="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" w:name="__Fieldmark__3_733703861"/>
      <w:bookmarkStart w:id="7" w:name="__Fieldmark__3_733703861"/>
      <w:bookmarkEnd w:id="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" w:name="__Fieldmark__4_733703861"/>
      <w:bookmarkStart w:id="9" w:name="__Fieldmark__4_733703861"/>
      <w:bookmarkEnd w:id="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" w:name="__Fieldmark__5_733703861"/>
      <w:bookmarkStart w:id="11" w:name="__Fieldmark__5_733703861"/>
      <w:bookmarkEnd w:id="1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2" w:name="__Fieldmark__6_733703861"/>
      <w:bookmarkStart w:id="13" w:name="__Fieldmark__6_733703861"/>
      <w:bookmarkEnd w:id="13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ZCOM Membership Number:</w:t>
      </w:r>
      <w:r>
        <w:rPr/>
        <w:tab/>
        <w:tab/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4" w:name="__Fieldmark__7_733703861"/>
      <w:bookmarkStart w:id="15" w:name="__Fieldmark__7_733703861"/>
      <w:bookmarkEnd w:id="1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0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6" w:name="__Fieldmark__8_733703861"/>
      <w:bookmarkStart w:id="17" w:name="__Fieldmark__8_733703861"/>
      <w:bookmarkEnd w:id="17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1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8" w:name="__Fieldmark__9_733703861"/>
      <w:bookmarkStart w:id="19" w:name="__Fieldmark__9_733703861"/>
      <w:bookmarkEnd w:id="19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2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0" w:name="__Fieldmark__10_733703861"/>
      <w:bookmarkStart w:id="21" w:name="__Fieldmark__10_733703861"/>
      <w:bookmarkEnd w:id="21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3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2" w:name="__Fieldmark__11_733703861"/>
      <w:bookmarkStart w:id="23" w:name="__Fieldmark__11_733703861"/>
      <w:bookmarkEnd w:id="23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4" w:name="__Fieldmark__12_733703861"/>
      <w:bookmarkStart w:id="25" w:name="__Fieldmark__12_733703861"/>
      <w:bookmarkEnd w:id="2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5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6" w:name="__Fieldmark__13_733703861"/>
      <w:bookmarkStart w:id="27" w:name="__Fieldmark__13_733703861"/>
      <w:bookmarkEnd w:id="27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1038" w:firstLine="402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ame of Organisation Providing Indemnity:</w:t>
      </w:r>
      <w:r>
        <w:rPr>
          <w:rFonts w:cs="Arial" w:ascii="Arial" w:hAnsi="Arial"/>
        </w:rPr>
        <w:t xml:space="preserve">   ___________________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/>
      </w:pPr>
      <w:r>
        <w:rPr>
          <w:rFonts w:cs="Arial" w:ascii="Arial" w:hAnsi="Arial"/>
          <w:sz w:val="24"/>
          <w:szCs w:val="24"/>
        </w:rPr>
        <w:t>Midwife Contact Details:</w:t>
      </w:r>
    </w:p>
    <w:p>
      <w:pPr>
        <w:pStyle w:val="TextBody"/>
        <w:spacing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name or Family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ristian (Given) Name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red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Addres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-250" w:firstLine="2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urb / RD #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 / Town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2610" w:leader="none"/>
        </w:tabs>
        <w:spacing w:before="0" w:after="12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5387" w:leader="none"/>
          <w:tab w:val="left" w:pos="6096" w:leader="none"/>
        </w:tabs>
        <w:spacing w:before="0" w:after="120"/>
        <w:ind w:left="250" w:hanging="0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22"/>
        </w:rPr>
        <w:t>Phone:</w:t>
        <w:tab/>
      </w: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28" w:name="__Fieldmark__14_733703861"/>
      <w:bookmarkStart w:id="29" w:name="__Fieldmark__14_733703861"/>
      <w:bookmarkEnd w:id="2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0" w:name="__Fieldmark__15_733703861"/>
      <w:bookmarkStart w:id="31" w:name="__Fieldmark__15_733703861"/>
      <w:bookmarkEnd w:id="3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2" w:name="__Fieldmark__16_733703861"/>
      <w:bookmarkStart w:id="33" w:name="__Fieldmark__16_733703861"/>
      <w:bookmarkEnd w:id="3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4" w:name="__Fieldmark__17_733703861"/>
      <w:bookmarkStart w:id="35" w:name="__Fieldmark__17_733703861"/>
      <w:bookmarkEnd w:id="3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6" w:name="__Fieldmark__18_733703861"/>
      <w:bookmarkStart w:id="37" w:name="__Fieldmark__18_733703861"/>
      <w:bookmarkEnd w:id="3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8" w:name="__Fieldmark__19_733703861"/>
      <w:bookmarkStart w:id="39" w:name="__Fieldmark__19_733703861"/>
      <w:bookmarkEnd w:id="3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0" w:name="__Fieldmark__20_733703861"/>
      <w:bookmarkStart w:id="41" w:name="__Fieldmark__20_733703861"/>
      <w:bookmarkEnd w:id="4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2" w:name="__Fieldmark__21_733703861"/>
      <w:bookmarkStart w:id="43" w:name="__Fieldmark__21_733703861"/>
      <w:bookmarkEnd w:id="4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4" w:name="__Fieldmark__22_733703861"/>
      <w:bookmarkStart w:id="45" w:name="__Fieldmark__22_733703861"/>
      <w:bookmarkEnd w:id="4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4"/>
        </w:rPr>
        <w:tab/>
      </w:r>
      <w:r>
        <w:rPr>
          <w:rFonts w:cs="Arial" w:ascii="Arial" w:hAnsi="Arial"/>
          <w:b/>
          <w:sz w:val="22"/>
        </w:rPr>
        <w:t>Fax:</w:t>
        <w:tab/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6" w:name="__Fieldmark__23_733703861"/>
      <w:bookmarkStart w:id="47" w:name="__Fieldmark__23_733703861"/>
      <w:bookmarkEnd w:id="4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8" w:name="__Fieldmark__24_733703861"/>
      <w:bookmarkStart w:id="49" w:name="__Fieldmark__24_733703861"/>
      <w:bookmarkEnd w:id="4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0" w:name="__Fieldmark__25_733703861"/>
      <w:bookmarkStart w:id="51" w:name="__Fieldmark__25_733703861"/>
      <w:bookmarkEnd w:id="5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2" w:name="__Fieldmark__26_733703861"/>
      <w:bookmarkStart w:id="53" w:name="__Fieldmark__26_733703861"/>
      <w:bookmarkEnd w:id="5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4" w:name="__Fieldmark__27_733703861"/>
      <w:bookmarkStart w:id="55" w:name="__Fieldmark__27_733703861"/>
      <w:bookmarkEnd w:id="5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6" w:name="__Fieldmark__28_733703861"/>
      <w:bookmarkStart w:id="57" w:name="__Fieldmark__28_733703861"/>
      <w:bookmarkEnd w:id="5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8" w:name="__Fieldmark__29_733703861"/>
      <w:bookmarkStart w:id="59" w:name="__Fieldmark__29_733703861"/>
      <w:bookmarkEnd w:id="5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0" w:name="__Fieldmark__30_733703861"/>
      <w:bookmarkStart w:id="61" w:name="__Fieldmark__30_733703861"/>
      <w:bookmarkEnd w:id="6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2" w:name="__Fieldmark__31_733703861"/>
      <w:bookmarkStart w:id="63" w:name="__Fieldmark__31_733703861"/>
      <w:bookmarkEnd w:id="6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22"/>
        </w:rPr>
        <w:t>Mobile:</w:t>
        <w:tab/>
      </w:r>
      <w:r>
        <w:rPr>
          <w:rFonts w:cs="Arial" w:ascii="Arial" w:hAnsi="Arial"/>
          <w:b/>
          <w:sz w:val="30"/>
        </w:rPr>
        <w:tab/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4" w:name="__Fieldmark__32_733703861"/>
      <w:bookmarkStart w:id="65" w:name="__Fieldmark__32_733703861"/>
      <w:bookmarkEnd w:id="6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6" w:name="__Fieldmark__33_733703861"/>
      <w:bookmarkStart w:id="67" w:name="__Fieldmark__33_733703861"/>
      <w:bookmarkEnd w:id="6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8" w:name="__Fieldmark__34_733703861"/>
      <w:bookmarkStart w:id="69" w:name="__Fieldmark__34_733703861"/>
      <w:bookmarkEnd w:id="6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0" w:name="__Fieldmark__35_733703861"/>
      <w:bookmarkStart w:id="71" w:name="__Fieldmark__35_733703861"/>
      <w:bookmarkEnd w:id="7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2" w:name="__Fieldmark__36_733703861"/>
      <w:bookmarkStart w:id="73" w:name="__Fieldmark__36_733703861"/>
      <w:bookmarkEnd w:id="7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4" w:name="__Fieldmark__37_733703861"/>
      <w:bookmarkStart w:id="75" w:name="__Fieldmark__37_733703861"/>
      <w:bookmarkEnd w:id="7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6" w:name="__Fieldmark__38_733703861"/>
      <w:bookmarkStart w:id="77" w:name="__Fieldmark__38_733703861"/>
      <w:bookmarkEnd w:id="7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8" w:name="__Fieldmark__39_733703861"/>
      <w:bookmarkStart w:id="79" w:name="__Fieldmark__39_733703861"/>
      <w:bookmarkEnd w:id="7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0" w:name="__Fieldmark__40_733703861"/>
      <w:bookmarkStart w:id="81" w:name="__Fieldmark__40_733703861"/>
      <w:bookmarkEnd w:id="8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2" w:name="__Fieldmark__41_733703861"/>
      <w:bookmarkStart w:id="83" w:name="__Fieldmark__41_733703861"/>
      <w:bookmarkEnd w:id="8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>
          <w:trHeight w:val="320" w:hRule="exact"/>
          <w:cantSplit w:val="true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: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2610" w:leader="none"/>
        </w:tabs>
        <w:spacing w:before="0" w:after="120"/>
        <w:ind w:left="284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tabs>
          <w:tab w:val="clear" w:pos="2610"/>
          <w:tab w:val="right" w:pos="1701" w:leader="none"/>
        </w:tabs>
        <w:rPr>
          <w:b w:val="false"/>
          <w:b w:val="false"/>
          <w:sz w:val="4"/>
        </w:rPr>
      </w:pPr>
      <w:r>
        <w:rPr>
          <w:rFonts w:cs="Arial" w:ascii="Arial" w:hAnsi="Arial"/>
          <w:b w:val="false"/>
          <w:sz w:val="4"/>
        </w:rPr>
        <w:t>Sex:    Female</w:t>
        <w:tab/>
        <w:t xml:space="preserve">   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4" w:name="__Fieldmark__42_733703861"/>
      <w:bookmarkStart w:id="85" w:name="__Fieldmark__42_733703861"/>
      <w:bookmarkEnd w:id="8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  <w:tab/>
        <w:tab/>
        <w:tab/>
        <w:t>Male</w:t>
        <w:tab/>
        <w:t xml:space="preserve"> 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6" w:name="__Fieldmark__43_733703861"/>
      <w:bookmarkStart w:id="87" w:name="__Fieldmark__43_733703861"/>
      <w:bookmarkEnd w:id="8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ab/>
        <w:tab/>
        <w:t xml:space="preserve">  Date of Birth:</w:t>
        <w:tab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8" w:name="__Fieldmark__44_733703861"/>
      <w:bookmarkStart w:id="89" w:name="__Fieldmark__44_733703861"/>
      <w:bookmarkEnd w:id="8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0" w:name="__Fieldmark__45_733703861"/>
      <w:bookmarkStart w:id="91" w:name="__Fieldmark__45_733703861"/>
      <w:bookmarkEnd w:id="9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2" w:name="__Fieldmark__46_733703861"/>
      <w:bookmarkStart w:id="93" w:name="__Fieldmark__46_733703861"/>
      <w:bookmarkEnd w:id="93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4" w:name="__Fieldmark__47_733703861"/>
      <w:bookmarkStart w:id="95" w:name="__Fieldmark__47_733703861"/>
      <w:bookmarkEnd w:id="9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6" w:name="__Fieldmark__48_733703861"/>
      <w:bookmarkStart w:id="97" w:name="__Fieldmark__48_733703861"/>
      <w:bookmarkEnd w:id="9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8" w:name="__Fieldmark__49_733703861"/>
      <w:bookmarkStart w:id="99" w:name="__Fieldmark__49_733703861"/>
      <w:bookmarkEnd w:id="9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0" w:name="__Fieldmark__50_733703861"/>
      <w:bookmarkStart w:id="101" w:name="__Fieldmark__50_733703861"/>
      <w:bookmarkEnd w:id="10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2" w:name="__Fieldmark__51_733703861"/>
      <w:bookmarkStart w:id="103" w:name="__Fieldmark__51_733703861"/>
      <w:bookmarkEnd w:id="103"/>
      <w:r/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</w:r>
    </w:p>
    <w:tbl>
      <w:tblPr>
        <w:tblW w:w="106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5"/>
        <w:gridCol w:w="2216"/>
        <w:gridCol w:w="1985"/>
        <w:gridCol w:w="2125"/>
        <w:gridCol w:w="1701"/>
        <w:gridCol w:w="373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/European/Pakeh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4" w:name="__Fieldmark__52_733703861"/>
            <w:bookmarkStart w:id="105" w:name="__Fieldmark__52_733703861"/>
            <w:bookmarkEnd w:id="10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7740" w:leader="none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 Maori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6" w:name="__Fieldmark__53_733703861"/>
            <w:bookmarkStart w:id="107" w:name="__Fieldmark__53_733703861"/>
            <w:bookmarkEnd w:id="10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8" w:name="__Fieldmark__54_733703861"/>
            <w:bookmarkStart w:id="109" w:name="__Fieldmark__54_733703861"/>
            <w:bookmarkEnd w:id="10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acific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0" w:name="__Fieldmark__55_733703861"/>
            <w:bookmarkStart w:id="111" w:name="__Fieldmark__55_733703861"/>
            <w:bookmarkEnd w:id="1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2" w:name="__Fieldmark__56_733703861"/>
            <w:bookmarkStart w:id="113" w:name="__Fieldmark__56_733703861"/>
            <w:bookmarkEnd w:id="1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u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4" w:name="__Fieldmark__57_733703861"/>
            <w:bookmarkStart w:id="115" w:name="__Fieldmark__57_733703861"/>
            <w:bookmarkEnd w:id="1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Island Maori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6" w:name="__Fieldmark__58_733703861"/>
            <w:bookmarkStart w:id="117" w:name="__Fieldmark__58_733703861"/>
            <w:bookmarkEnd w:id="1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elau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8" w:name="__Fieldmark__59_733703861"/>
            <w:bookmarkStart w:id="119" w:name="__Fieldmark__59_733703861"/>
            <w:bookmarkEnd w:id="1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East Asi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0" w:name="__Fieldmark__60_733703861"/>
            <w:bookmarkStart w:id="121" w:name="__Fieldmark__60_733703861"/>
            <w:bookmarkEnd w:id="1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As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2" w:name="__Fieldmark__61_733703861"/>
            <w:bookmarkStart w:id="123" w:name="__Fieldmark__61_733703861"/>
            <w:bookmarkEnd w:id="1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4" w:name="__Fieldmark__62_733703861"/>
            <w:bookmarkStart w:id="125" w:name="__Fieldmark__62_733703861"/>
            <w:bookmarkEnd w:id="1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ind w:left="-197" w:firstLine="197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6" w:name="__Fieldmark__63_733703861"/>
            <w:bookmarkStart w:id="127" w:name="__Fieldmark__63_733703861"/>
            <w:bookmarkEnd w:id="1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8" w:name="__Fieldmark__64_733703861"/>
            <w:bookmarkStart w:id="129" w:name="__Fieldmark__64_733703861"/>
            <w:bookmarkEnd w:id="1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0" w:name="__Fieldmark__65_733703861"/>
            <w:bookmarkStart w:id="131" w:name="__Fieldmark__65_733703861"/>
            <w:bookmarkEnd w:id="1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2" w:name="__Fieldmark__66_733703861"/>
            <w:bookmarkStart w:id="133" w:name="__Fieldmark__66_733703861"/>
            <w:bookmarkEnd w:id="1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7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7"/>
        <w:rPr>
          <w:rFonts w:ascii="Arial" w:hAnsi="Arial" w:cs="Arial"/>
          <w:b w:val="false"/>
          <w:b w:val="false"/>
          <w:sz w:val="34"/>
        </w:rPr>
      </w:pPr>
      <w:r>
        <w:rPr>
          <w:rFonts w:cs="Arial" w:ascii="Arial" w:hAnsi="Arial"/>
          <w:sz w:val="18"/>
          <w:szCs w:val="18"/>
        </w:rPr>
        <w:t>Bank Account Number (of the Practice)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4" w:name="__Fieldmark__67_733703861"/>
      <w:bookmarkStart w:id="135" w:name="__Fieldmark__67_733703861"/>
      <w:bookmarkEnd w:id="13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6" w:name="__Fieldmark__68_733703861"/>
      <w:bookmarkStart w:id="137" w:name="__Fieldmark__68_733703861"/>
      <w:bookmarkEnd w:id="13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-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38" w:name="__Fieldmark__69_733703861"/>
      <w:bookmarkStart w:id="139" w:name="__Fieldmark__69_733703861"/>
      <w:bookmarkEnd w:id="13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0" w:name="__Fieldmark__70_733703861"/>
      <w:bookmarkStart w:id="141" w:name="__Fieldmark__70_733703861"/>
      <w:bookmarkEnd w:id="14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2" w:name="__Fieldmark__71_733703861"/>
      <w:bookmarkStart w:id="143" w:name="__Fieldmark__71_733703861"/>
      <w:bookmarkEnd w:id="14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4" w:name="__Fieldmark__72_733703861"/>
      <w:bookmarkStart w:id="145" w:name="__Fieldmark__72_733703861"/>
      <w:bookmarkEnd w:id="14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6"/>
        </w:rPr>
        <w:t xml:space="preserve"> -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6" w:name="__Fieldmark__73_733703861"/>
      <w:bookmarkStart w:id="147" w:name="__Fieldmark__73_733703861"/>
      <w:bookmarkEnd w:id="14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8" w:name="__Fieldmark__74_733703861"/>
      <w:bookmarkStart w:id="149" w:name="__Fieldmark__74_733703861"/>
      <w:bookmarkEnd w:id="14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0" w:name="__Fieldmark__75_733703861"/>
      <w:bookmarkStart w:id="151" w:name="__Fieldmark__75_733703861"/>
      <w:bookmarkEnd w:id="15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2" w:name="__Fieldmark__76_733703861"/>
      <w:bookmarkStart w:id="153" w:name="__Fieldmark__76_733703861"/>
      <w:bookmarkEnd w:id="15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4" w:name="__Fieldmark__77_733703861"/>
      <w:bookmarkStart w:id="155" w:name="__Fieldmark__77_733703861"/>
      <w:bookmarkEnd w:id="15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6" w:name="__Fieldmark__78_733703861"/>
      <w:bookmarkStart w:id="157" w:name="__Fieldmark__78_733703861"/>
      <w:bookmarkEnd w:id="15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8" w:name="__Fieldmark__79_733703861"/>
      <w:bookmarkStart w:id="159" w:name="__Fieldmark__79_733703861"/>
      <w:bookmarkEnd w:id="15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4"/>
        </w:rPr>
        <w:t xml:space="preserve">  -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0" w:name="__Fieldmark__80_733703861"/>
      <w:bookmarkStart w:id="161" w:name="__Fieldmark__80_733703861"/>
      <w:bookmarkEnd w:id="16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2" w:name="__Fieldmark__81_733703861"/>
      <w:bookmarkStart w:id="163" w:name="__Fieldmark__81_733703861"/>
      <w:bookmarkEnd w:id="16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4" w:name="__Fieldmark__82_733703861"/>
      <w:bookmarkStart w:id="165" w:name="__Fieldmark__82_733703861"/>
      <w:bookmarkEnd w:id="165"/>
      <w:r/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(For Direct Credit Purposes)</w:t>
      </w:r>
    </w:p>
    <w:p>
      <w:pPr>
        <w:pStyle w:val="Normal"/>
        <w:tabs>
          <w:tab w:val="clear" w:pos="720"/>
          <w:tab w:val="left" w:pos="2160" w:leader="none"/>
          <w:tab w:val="left" w:pos="4500" w:leader="none"/>
        </w:tabs>
        <w:spacing w:lineRule="auto" w:line="360"/>
        <w:rPr>
          <w:rFonts w:ascii="Arial" w:hAnsi="Arial" w:cs="Arial"/>
          <w:sz w:val="34"/>
        </w:rPr>
      </w:pPr>
      <w:r>
        <w:rPr>
          <w:rFonts w:cs="Arial" w:ascii="Arial" w:hAnsi="Arial"/>
        </w:rPr>
        <w:t>GST Registered:</w:t>
        <w:tab/>
        <w:t>Yes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6" w:name="__Fieldmark__83_733703861"/>
      <w:bookmarkStart w:id="167" w:name="__Fieldmark__83_733703861"/>
      <w:bookmarkEnd w:id="1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  <w:t xml:space="preserve"> </w:t>
        <w:tab/>
        <w:t xml:space="preserve">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8" w:name="__Fieldmark__84_733703861"/>
      <w:bookmarkStart w:id="169" w:name="__Fieldmark__84_733703861"/>
      <w:bookmarkEnd w:id="169"/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69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</w:rPr>
        <w:t>My GST Number is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34"/>
        </w:rPr>
        <w:tab/>
        <w:tab/>
      </w:r>
      <w:r>
        <w:rPr>
          <w:rFonts w:cs="Arial" w:ascii="Arial" w:hAnsi="Arial"/>
          <w:sz w:val="34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0" w:name="__Fieldmark__85_733703861"/>
      <w:bookmarkStart w:id="171" w:name="__Fieldmark__85_733703861"/>
      <w:bookmarkEnd w:id="17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2" w:name="__Fieldmark__86_733703861"/>
      <w:bookmarkStart w:id="173" w:name="__Fieldmark__86_733703861"/>
      <w:bookmarkEnd w:id="17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4" w:name="__Fieldmark__87_733703861"/>
      <w:bookmarkStart w:id="175" w:name="__Fieldmark__87_733703861"/>
      <w:bookmarkEnd w:id="175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6" w:name="__Fieldmark__88_733703861"/>
      <w:bookmarkStart w:id="177" w:name="__Fieldmark__88_733703861"/>
      <w:bookmarkEnd w:id="177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8" w:name="__Fieldmark__89_733703861"/>
      <w:bookmarkStart w:id="179" w:name="__Fieldmark__89_733703861"/>
      <w:bookmarkEnd w:id="179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0"/>
        </w:rPr>
        <w:t xml:space="preserve">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0" w:name="__Fieldmark__90_733703861"/>
      <w:bookmarkStart w:id="181" w:name="__Fieldmark__90_733703861"/>
      <w:bookmarkEnd w:id="18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2" w:name="__Fieldmark__91_733703861"/>
      <w:bookmarkStart w:id="183" w:name="__Fieldmark__91_733703861"/>
      <w:bookmarkEnd w:id="18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4" w:name="__Fieldmark__92_733703861"/>
      <w:bookmarkStart w:id="185" w:name="__Fieldmark__92_733703861"/>
      <w:bookmarkEnd w:id="185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000000" w:val="clear"/>
        <w:tabs>
          <w:tab w:val="clear" w:pos="720"/>
          <w:tab w:val="right" w:pos="261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TIONER QUALIFICATIONS AND EXPERIENCE</w:t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Year of New Zealand Midwifery Registration: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6" w:name="__Fieldmark__93_733703861"/>
      <w:bookmarkStart w:id="187" w:name="__Fieldmark__93_733703861"/>
      <w:bookmarkEnd w:id="18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8" w:name="__Fieldmark__94_733703861"/>
      <w:bookmarkStart w:id="189" w:name="__Fieldmark__94_733703861"/>
      <w:bookmarkEnd w:id="18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0" w:name="__Fieldmark__95_733703861"/>
      <w:bookmarkStart w:id="191" w:name="__Fieldmark__95_733703861"/>
      <w:bookmarkEnd w:id="19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2" w:name="__Fieldmark__96_733703861"/>
      <w:bookmarkStart w:id="193" w:name="__Fieldmark__96_733703861"/>
      <w:bookmarkEnd w:id="19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Country of Initial Registration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4" w:name="__Fieldmark__97_733703861"/>
      <w:bookmarkStart w:id="195" w:name="__Fieldmark__97_733703861"/>
      <w:bookmarkEnd w:id="1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New Zealand</w:t>
      </w:r>
      <w:r>
        <w:rPr>
          <w:rFonts w:eastAsia="QuickType Pi;Courier New" w:cs="QuickType Pi;Courier New" w:ascii="QuickType Pi;Courier New" w:hAnsi="QuickType Pi;Courier New"/>
          <w:sz w:val="16"/>
        </w:rPr>
        <w:t></w:t>
      </w: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6" w:name="__Fieldmark__98_733703861"/>
      <w:bookmarkStart w:id="197" w:name="__Fieldmark__98_733703861"/>
      <w:bookmarkEnd w:id="1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K</w:t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8" w:name="__Fieldmark__99_733703861"/>
      <w:bookmarkStart w:id="199" w:name="__Fieldmark__99_733703861"/>
      <w:bookmarkEnd w:id="1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Australia</w:t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0" w:name="__Fieldmark__100_733703861"/>
      <w:bookmarkStart w:id="201" w:name="__Fieldmark__100_733703861"/>
      <w:bookmarkEnd w:id="2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SA</w:t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2" w:name="__Fieldmark__101_733703861"/>
      <w:bookmarkStart w:id="203" w:name="__Fieldmark__101_733703861"/>
      <w:bookmarkEnd w:id="2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Europe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4" w:name="__Fieldmark__102_733703861"/>
      <w:bookmarkStart w:id="205" w:name="__Fieldmark__102_733703861"/>
      <w:bookmarkEnd w:id="2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16"/>
        </w:rPr>
        <w:t>Asia</w:t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6" w:name="__Fieldmark__103_733703861"/>
      <w:bookmarkStart w:id="207" w:name="__Fieldmark__103_733703861"/>
      <w:bookmarkEnd w:id="2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South Africa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8" w:name="__Fieldmark__104_733703861"/>
      <w:bookmarkStart w:id="209" w:name="__Fieldmark__104_733703861"/>
      <w:bookmarkEnd w:id="2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Pacific</w:t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10" w:name="__Fieldmark__105_733703861"/>
      <w:bookmarkStart w:id="211" w:name="__Fieldmark__105_733703861"/>
      <w:bookmarkEnd w:id="2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Other (specify)        _______________</w:t>
      </w:r>
      <w:r>
        <w:rPr>
          <w:rFonts w:cs="Arial" w:ascii="Arial" w:hAnsi="Arial"/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9"/>
          <w:szCs w:val="19"/>
        </w:rPr>
        <w:t xml:space="preserve">Year of Initial Midwifery registration if country NOT New Zealand: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2" w:name="__Fieldmark__106_733703861"/>
      <w:bookmarkStart w:id="213" w:name="__Fieldmark__106_733703861"/>
      <w:bookmarkEnd w:id="2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4" w:name="__Fieldmark__107_733703861"/>
      <w:bookmarkStart w:id="215" w:name="__Fieldmark__107_733703861"/>
      <w:bookmarkEnd w:id="21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6" w:name="__Fieldmark__108_733703861"/>
      <w:bookmarkStart w:id="217" w:name="__Fieldmark__108_733703861"/>
      <w:bookmarkEnd w:id="2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8" w:name="__Fieldmark__109_733703861"/>
      <w:bookmarkStart w:id="219" w:name="__Fieldmark__109_733703861"/>
      <w:bookmarkEnd w:id="21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Heading9"/>
        <w:ind w:left="9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9"/>
        <w:ind w:left="9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lease list all maternity related qualifications you hold and the year gained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977"/>
        <w:gridCol w:w="1931"/>
      </w:tblGrid>
      <w:tr>
        <w:trPr>
          <w:trHeight w:val="284" w:hRule="exac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tails: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tails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</w:tr>
      <w:tr>
        <w:trPr>
          <w:trHeight w:val="357" w:hRule="exact"/>
        </w:trPr>
        <w:tc>
          <w:tcPr>
            <w:tcW w:w="322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0" w:name="__Fieldmark__110_733703861"/>
            <w:bookmarkStart w:id="221" w:name="__Fieldmark__110_733703861"/>
            <w:bookmarkEnd w:id="22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2" w:name="__Fieldmark__111_733703861"/>
            <w:bookmarkStart w:id="223" w:name="__Fieldmark__111_733703861"/>
            <w:bookmarkEnd w:id="223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4" w:name="__Fieldmark__112_733703861"/>
            <w:bookmarkStart w:id="225" w:name="__Fieldmark__112_733703861"/>
            <w:bookmarkEnd w:id="225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6" w:name="__Fieldmark__113_733703861"/>
            <w:bookmarkStart w:id="227" w:name="__Fieldmark__113_733703861"/>
            <w:bookmarkEnd w:id="22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8" w:name="__Fieldmark__114_733703861"/>
            <w:bookmarkStart w:id="229" w:name="__Fieldmark__114_733703861"/>
            <w:bookmarkEnd w:id="229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0" w:name="__Fieldmark__115_733703861"/>
            <w:bookmarkStart w:id="231" w:name="__Fieldmark__115_733703861"/>
            <w:bookmarkEnd w:id="23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2" w:name="__Fieldmark__116_733703861"/>
            <w:bookmarkStart w:id="233" w:name="__Fieldmark__116_733703861"/>
            <w:bookmarkEnd w:id="233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4" w:name="__Fieldmark__117_733703861"/>
            <w:bookmarkStart w:id="235" w:name="__Fieldmark__117_733703861"/>
            <w:bookmarkEnd w:id="23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</w:tr>
      <w:tr>
        <w:trPr>
          <w:trHeight w:val="357" w:hRule="exact"/>
        </w:trPr>
        <w:tc>
          <w:tcPr>
            <w:tcW w:w="322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6" w:name="__Fieldmark__118_733703861"/>
            <w:bookmarkStart w:id="237" w:name="__Fieldmark__118_733703861"/>
            <w:bookmarkEnd w:id="237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8" w:name="__Fieldmark__119_733703861"/>
            <w:bookmarkStart w:id="239" w:name="__Fieldmark__119_733703861"/>
            <w:bookmarkEnd w:id="239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0" w:name="__Fieldmark__120_733703861"/>
            <w:bookmarkStart w:id="241" w:name="__Fieldmark__120_733703861"/>
            <w:bookmarkEnd w:id="24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2" w:name="__Fieldmark__121_733703861"/>
            <w:bookmarkStart w:id="243" w:name="__Fieldmark__121_733703861"/>
            <w:bookmarkEnd w:id="24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4" w:name="__Fieldmark__122_733703861"/>
            <w:bookmarkStart w:id="245" w:name="__Fieldmark__122_733703861"/>
            <w:bookmarkEnd w:id="245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6" w:name="__Fieldmark__123_733703861"/>
            <w:bookmarkStart w:id="247" w:name="__Fieldmark__123_733703861"/>
            <w:bookmarkEnd w:id="247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8" w:name="__Fieldmark__124_733703861"/>
            <w:bookmarkStart w:id="249" w:name="__Fieldmark__124_733703861"/>
            <w:bookmarkEnd w:id="249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50" w:name="__Fieldmark__125_733703861"/>
            <w:bookmarkStart w:id="251" w:name="__Fieldmark__125_733703861"/>
            <w:bookmarkEnd w:id="25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288"/>
        <w:gridCol w:w="284"/>
        <w:gridCol w:w="4126"/>
        <w:gridCol w:w="1402"/>
        <w:gridCol w:w="282"/>
        <w:gridCol w:w="17"/>
      </w:tblGrid>
      <w:tr>
        <w:trPr>
          <w:trHeight w:val="414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Full Name:</w:t>
            </w:r>
          </w:p>
        </w:tc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2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Area you would like a placement in.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562" w:hRule="exac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Where are you current working and in what role?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How many years experience as an LMC midwife in NZ?</w:t>
            </w:r>
          </w:p>
        </w:tc>
      </w:tr>
      <w:tr>
        <w:trPr>
          <w:trHeight w:val="2716" w:hRule="exac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ned caseload  per year in the placement 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1276"/>
            </w:tblGrid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  <w:t>Yes/No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an to use the local primary maternity facilit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</w:rPr>
                    <w:t>Plan to offer home birt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/>
                  </w:pPr>
                  <w:r>
                    <w:rPr>
                      <w:rFonts w:cs="Arial" w:ascii="Arial" w:hAnsi="Arial"/>
                    </w:rPr>
                    <w:t>Plan to provide a LMC midwifery service in the locality for at least 3 year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rFonts w:ascii="Arial" w:hAnsi="Arial" w:cs="Arial"/>
                <w:caps/>
                <w:sz w:val="4"/>
                <w:szCs w:val="4"/>
              </w:rPr>
            </w:pPr>
            <w:r>
              <w:rPr>
                <w:rFonts w:cs="Arial" w:ascii="Arial" w:hAnsi="Arial"/>
                <w:caps/>
                <w:sz w:val="4"/>
                <w:szCs w:val="4"/>
              </w:rPr>
            </w:r>
          </w:p>
        </w:tc>
      </w:tr>
      <w:tr>
        <w:trPr>
          <w:trHeight w:val="170" w:hRule="exact"/>
        </w:trPr>
        <w:tc>
          <w:tcPr>
            <w:tcW w:w="4928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  <w:tc>
          <w:tcPr>
            <w:tcW w:w="5827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</w:tr>
      <w:tr>
        <w:trPr>
          <w:trHeight w:val="663" w:hRule="exact"/>
        </w:trPr>
        <w:tc>
          <w:tcPr>
            <w:tcW w:w="49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Name &amp; contact details of a midwife colleague/employer to verify you current role.</w:t>
            </w:r>
          </w:p>
        </w:tc>
        <w:tc>
          <w:tcPr>
            <w:tcW w:w="5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709" w:hRule="exact"/>
        </w:trPr>
        <w:tc>
          <w:tcPr>
            <w:tcW w:w="107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would you like to provide rural LMC services in this locality for the next 3 years.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70" w:hRule="exact"/>
        </w:trPr>
        <w:tc>
          <w:tcPr>
            <w:tcW w:w="905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</w:tc>
      </w:tr>
      <w:tr>
        <w:trPr>
          <w:trHeight w:val="673" w:hRule="exact"/>
        </w:trPr>
        <w:tc>
          <w:tcPr>
            <w:tcW w:w="1075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Describe the previous experience you have that would enhance your placement in this locality and work as an LMC midwife.</w:t>
            </w:r>
          </w:p>
        </w:tc>
      </w:tr>
      <w:tr>
        <w:trPr>
          <w:trHeight w:val="397" w:hRule="exac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70" w:hRule="exact"/>
        </w:trPr>
        <w:tc>
          <w:tcPr>
            <w:tcW w:w="1075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</w:tr>
      <w:tr>
        <w:trPr>
          <w:trHeight w:val="1441" w:hRule="atLeast"/>
        </w:trPr>
        <w:tc>
          <w:tcPr>
            <w:tcW w:w="1045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10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5264"/>
            </w:tblGrid>
            <w:tr>
              <w:trPr>
                <w:trHeight w:val="642" w:hRule="atLeast"/>
                <w:cantSplit w:val="true"/>
              </w:trPr>
              <w:tc>
                <w:tcPr>
                  <w:tcW w:w="5637" w:type="dxa"/>
                  <w:tcBorders/>
                  <w:vAlign w:val="center"/>
                </w:tcPr>
                <w:p>
                  <w:pPr>
                    <w:pStyle w:val="BodyText2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  <w:p>
                  <w:pPr>
                    <w:pStyle w:val="BodyText2"/>
                    <w:spacing w:before="0" w:after="12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HPAC Agreement Number</w:t>
                  </w:r>
                  <w:r>
                    <w:rPr>
                      <w:rFonts w:cs="Arial" w:ascii="Arial" w:hAnsi="Arial"/>
                      <w:b w:val="false"/>
                      <w:sz w:val="18"/>
                    </w:rPr>
                    <w:t xml:space="preserve">   </w:t>
                  </w: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2" w:name="__Fieldmark__126_733703861"/>
                  <w:bookmarkStart w:id="253" w:name="__Fieldmark__126_733703861"/>
                  <w:bookmarkEnd w:id="253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4" w:name="__Fieldmark__127_733703861"/>
                  <w:bookmarkStart w:id="255" w:name="__Fieldmark__127_733703861"/>
                  <w:bookmarkEnd w:id="255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6" w:name="__Fieldmark__128_733703861"/>
                  <w:bookmarkStart w:id="257" w:name="__Fieldmark__128_733703861"/>
                  <w:bookmarkEnd w:id="257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8" w:name="__Fieldmark__129_733703861"/>
                  <w:bookmarkStart w:id="259" w:name="__Fieldmark__129_733703861"/>
                  <w:bookmarkEnd w:id="259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0" w:name="__Fieldmark__130_733703861"/>
                  <w:bookmarkStart w:id="261" w:name="__Fieldmark__130_733703861"/>
                  <w:bookmarkEnd w:id="261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2" w:name="__Fieldmark__131_733703861"/>
                  <w:bookmarkStart w:id="263" w:name="__Fieldmark__131_733703861"/>
                  <w:bookmarkEnd w:id="263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30"/>
                    </w:rPr>
                    <w:t>-</w:t>
                  </w:r>
                  <w:r>
                    <w:fldChar w:fldCharType="begin">
                      <w:ffData>
                        <w:name w:val="Check3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4" w:name="__Fieldmark__132_733703861"/>
                  <w:bookmarkStart w:id="265" w:name="__Fieldmark__132_733703861"/>
                  <w:bookmarkEnd w:id="265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6" w:name="__Fieldmark__133_733703861"/>
                  <w:bookmarkStart w:id="267" w:name="__Fieldmark__133_733703861"/>
                  <w:bookmarkEnd w:id="267"/>
                  <w:r/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30"/>
                    </w:rPr>
                  </w:r>
                </w:p>
              </w:tc>
              <w:tc>
                <w:tcPr>
                  <w:tcW w:w="5264" w:type="dxa"/>
                  <w:tcBorders/>
                  <w:vAlign w:val="center"/>
                </w:tcPr>
                <w:p>
                  <w:pPr>
                    <w:pStyle w:val="BodyText2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  <w:p>
                  <w:pPr>
                    <w:pStyle w:val="BodyText2"/>
                    <w:spacing w:before="0" w:after="120"/>
                    <w:rPr>
                      <w:rFonts w:ascii="Arial" w:hAnsi="Arial" w:cs="Arial"/>
                      <w:b w:val="false"/>
                      <w:b w:val="false"/>
                      <w:sz w:val="2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HPAC Payee Number:</w:t>
                  </w:r>
                  <w:r>
                    <w:rPr>
                      <w:rFonts w:cs="Arial" w:ascii="Arial" w:hAnsi="Arial"/>
                      <w:b w:val="false"/>
                      <w:sz w:val="18"/>
                    </w:rPr>
                    <w:t xml:space="preserve">        </w:t>
                  </w:r>
                  <w:r>
                    <w:fldChar w:fldCharType="begin">
                      <w:ffData>
                        <w:name w:val="Check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8" w:name="__Fieldmark__134_733703861"/>
                  <w:bookmarkStart w:id="269" w:name="__Fieldmark__134_733703861"/>
                  <w:bookmarkEnd w:id="269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0" w:name="__Fieldmark__135_733703861"/>
                  <w:bookmarkStart w:id="271" w:name="__Fieldmark__135_733703861"/>
                  <w:bookmarkEnd w:id="271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2" w:name="__Fieldmark__136_733703861"/>
                  <w:bookmarkStart w:id="273" w:name="__Fieldmark__136_733703861"/>
                  <w:bookmarkEnd w:id="273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4" w:name="__Fieldmark__137_733703861"/>
                  <w:bookmarkStart w:id="275" w:name="__Fieldmark__137_733703861"/>
                  <w:bookmarkEnd w:id="275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6" w:name="__Fieldmark__138_733703861"/>
                  <w:bookmarkStart w:id="277" w:name="__Fieldmark__138_733703861"/>
                  <w:bookmarkEnd w:id="277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4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8" w:name="__Fieldmark__139_733703861"/>
                  <w:bookmarkStart w:id="279" w:name="__Fieldmark__139_733703861"/>
                  <w:bookmarkEnd w:id="279"/>
                  <w:r/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30"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20" w:hRule="exact"/>
          <w:cantSplit w:val="true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ERTIFICATION</w:t>
            </w:r>
          </w:p>
        </w:tc>
      </w:tr>
    </w:tbl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 certify the above information is true and correct. I am aware the information will be used in a matter consistent with the Health Information Privacy Code 1994.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18"/>
        </w:rPr>
        <w:t>I confirm that I am not currently under Midwifery Council processes such as competency review or competence</w:t>
      </w:r>
      <w:r>
        <w:rPr>
          <w:rFonts w:cs="Arial" w:ascii="Arial" w:hAnsi="Arial"/>
          <w:b w:val="false"/>
          <w:sz w:val="18"/>
          <w:lang w:val="en-GB"/>
        </w:rPr>
        <w:t xml:space="preserve"> programme</w:t>
      </w:r>
      <w:r>
        <w:rPr/>
        <w:t>,  there are no complaints or cases against me before the Health and Disability Commissioner the Midwifery Council, the Professional Conduct Committee, ACC or the Health Practitioners Disciplinary Tribunal</w:t>
      </w:r>
    </w:p>
    <w:tbl>
      <w:tblPr>
        <w:tblW w:w="10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3563"/>
      </w:tblGrid>
      <w:tr>
        <w:trPr>
          <w:trHeight w:val="420" w:hRule="atLeast"/>
        </w:trPr>
        <w:tc>
          <w:tcPr>
            <w:tcW w:w="3085" w:type="dxa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  PRACTITIONER</w:t>
            </w:r>
          </w:p>
        </w:tc>
        <w:tc>
          <w:tcPr>
            <w:tcW w:w="4253" w:type="dxa"/>
            <w:tcBorders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3830</wp:posOffset>
                      </wp:positionV>
                      <wp:extent cx="2479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2.9pt" to="189.6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63" w:type="dxa"/>
            <w:tcBorders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ate:  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776" w:footer="289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uickType P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Final Copy 12 Apr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Arial" w:hAnsi="Arial" w:cs="Arial"/>
      </w:rPr>
    </w:pPr>
    <w:r>
      <w:rPr/>
      <w:drawing>
        <wp:inline distT="0" distB="0" distL="0" distR="0">
          <wp:extent cx="1777365" cy="471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7736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sz w:val="24"/>
        <w:szCs w:val="24"/>
      </w:rPr>
      <w:t>Application</w:t>
    </w:r>
    <w:r>
      <w:rPr>
        <w:rFonts w:cs="Arial" w:ascii="Arial" w:hAnsi="Arial"/>
        <w:b/>
        <w:sz w:val="28"/>
        <w:szCs w:val="28"/>
      </w:rPr>
      <w:t xml:space="preserve">:  </w:t>
    </w:r>
    <w:r>
      <w:rPr>
        <w:rFonts w:cs="Arial" w:ascii="Arial" w:hAnsi="Arial"/>
        <w:b/>
        <w:sz w:val="36"/>
        <w:szCs w:val="36"/>
      </w:rPr>
      <w:t>For Rural LMC Midwifery Placement Sup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610" w:leader="none"/>
      </w:tabs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jc w:val="center"/>
      <w:outlineLvl w:val="1"/>
    </w:pPr>
    <w:rPr>
      <w:b/>
      <w:bdr w:val="single" w:sz="4" w:space="0" w:color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7F7F7F" w:val="clear"/>
      <w:tabs>
        <w:tab w:val="clear" w:pos="720"/>
        <w:tab w:val="left" w:pos="2799" w:leader="none"/>
        <w:tab w:val="left" w:pos="4320" w:leader="none"/>
      </w:tabs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7F7F7F" w:val="clear"/>
      <w:spacing w:before="0" w:after="1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520" w:leader="none"/>
        <w:tab w:val="left" w:pos="2790" w:leader="none"/>
        <w:tab w:val="left" w:pos="3060" w:leader="none"/>
      </w:tabs>
      <w:spacing w:lineRule="auto" w:line="360" w:before="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right="-244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610" w:leader="none"/>
      </w:tabs>
      <w:spacing w:before="0" w:after="12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54:00Z</dcterms:created>
  <dc:creator>paul</dc:creator>
  <dc:description/>
  <dc:language>en-US</dc:language>
  <cp:lastModifiedBy>Lucy</cp:lastModifiedBy>
  <cp:lastPrinted>2009-12-15T11:50:00Z</cp:lastPrinted>
  <dcterms:modified xsi:type="dcterms:W3CDTF">2013-02-20T20:54:00Z</dcterms:modified>
  <cp:revision>2</cp:revision>
  <dc:subject/>
  <dc:title>APPLICATION FORM  FOR</dc:title>
</cp:coreProperties>
</file>