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8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ETAILS OF RURAL MIDWIFE</w:t>
            </w:r>
          </w:p>
        </w:tc>
      </w:tr>
    </w:tbl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z w:val="22"/>
          <w:szCs w:val="22"/>
        </w:rPr>
        <w:t>Midwifery Council Registration Number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0_1466499011"/>
      <w:bookmarkStart w:id="1" w:name="__Fieldmark__0_1466499011"/>
      <w:bookmarkEnd w:id="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1_1466499011"/>
      <w:bookmarkStart w:id="3" w:name="__Fieldmark__1_1466499011"/>
      <w:bookmarkEnd w:id="3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" w:name="__Fieldmark__2_1466499011"/>
      <w:bookmarkStart w:id="5" w:name="__Fieldmark__2_1466499011"/>
      <w:bookmarkEnd w:id="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" w:name="__Fieldmark__3_1466499011"/>
      <w:bookmarkStart w:id="7" w:name="__Fieldmark__3_1466499011"/>
      <w:bookmarkEnd w:id="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" w:name="__Fieldmark__4_1466499011"/>
      <w:bookmarkStart w:id="9" w:name="__Fieldmark__4_1466499011"/>
      <w:bookmarkEnd w:id="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" w:name="__Fieldmark__5_1466499011"/>
      <w:bookmarkStart w:id="11" w:name="__Fieldmark__5_1466499011"/>
      <w:bookmarkEnd w:id="1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2" w:name="__Fieldmark__6_1466499011"/>
      <w:bookmarkStart w:id="13" w:name="__Fieldmark__6_1466499011"/>
      <w:bookmarkEnd w:id="1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ZCOM Membership Number</w:t>
      </w:r>
      <w:r>
        <w:rPr>
          <w:rFonts w:cs="Arial" w:ascii="Arial" w:hAnsi="Arial"/>
          <w:sz w:val="20"/>
        </w:rPr>
        <w:t>:</w:t>
      </w:r>
      <w:r>
        <w:rPr/>
        <w:tab/>
        <w:tab/>
        <w:tab/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4" w:name="__Fieldmark__7_1466499011"/>
      <w:bookmarkStart w:id="15" w:name="__Fieldmark__7_1466499011"/>
      <w:bookmarkEnd w:id="1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0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6" w:name="__Fieldmark__8_1466499011"/>
      <w:bookmarkStart w:id="17" w:name="__Fieldmark__8_1466499011"/>
      <w:bookmarkEnd w:id="17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8" w:name="__Fieldmark__9_1466499011"/>
      <w:bookmarkStart w:id="19" w:name="__Fieldmark__9_1466499011"/>
      <w:bookmarkEnd w:id="19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0" w:name="__Fieldmark__10_1466499011"/>
      <w:bookmarkStart w:id="21" w:name="__Fieldmark__10_1466499011"/>
      <w:bookmarkEnd w:id="21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3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2" w:name="__Fieldmark__11_1466499011"/>
      <w:bookmarkStart w:id="23" w:name="__Fieldmark__11_1466499011"/>
      <w:bookmarkEnd w:id="23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4" w:name="__Fieldmark__12_1466499011"/>
      <w:bookmarkStart w:id="25" w:name="__Fieldmark__12_1466499011"/>
      <w:bookmarkEnd w:id="2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5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6" w:name="__Fieldmark__13_1466499011"/>
      <w:bookmarkStart w:id="27" w:name="__Fieldmark__13_1466499011"/>
      <w:bookmarkEnd w:id="27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1038" w:firstLine="402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2"/>
          <w:szCs w:val="22"/>
        </w:rPr>
        <w:t>Name of Organisation Providing Indemnity</w:t>
      </w:r>
      <w:r>
        <w:rPr>
          <w:rFonts w:cs="Arial" w:ascii="Arial" w:hAnsi="Arial"/>
        </w:rPr>
        <w:t>:       __________________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/>
      </w:pPr>
      <w:r>
        <w:rPr>
          <w:rFonts w:cs="Arial" w:ascii="Arial" w:hAnsi="Arial"/>
          <w:sz w:val="22"/>
          <w:szCs w:val="22"/>
        </w:rPr>
        <w:t>Rural Midwife Contact Details:</w:t>
      </w:r>
    </w:p>
    <w:p>
      <w:pPr>
        <w:pStyle w:val="TextBody"/>
        <w:spacing w:before="0" w:after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name or Family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ristian (Given) Name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red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-250" w:firstLine="2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urb / RD #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 / Town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2610" w:leader="none"/>
        </w:tabs>
        <w:spacing w:before="0" w:after="12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5387" w:leader="none"/>
          <w:tab w:val="left" w:pos="6096" w:leader="none"/>
        </w:tabs>
        <w:spacing w:before="0" w:after="120"/>
        <w:ind w:left="250" w:hanging="0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22"/>
        </w:rPr>
        <w:t>Phone:</w:t>
        <w:tab/>
      </w: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28" w:name="__Fieldmark__14_1466499011"/>
      <w:bookmarkStart w:id="29" w:name="__Fieldmark__14_1466499011"/>
      <w:bookmarkEnd w:id="2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0" w:name="__Fieldmark__15_1466499011"/>
      <w:bookmarkStart w:id="31" w:name="__Fieldmark__15_1466499011"/>
      <w:bookmarkEnd w:id="3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2" w:name="__Fieldmark__16_1466499011"/>
      <w:bookmarkStart w:id="33" w:name="__Fieldmark__16_1466499011"/>
      <w:bookmarkEnd w:id="3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4" w:name="__Fieldmark__17_1466499011"/>
      <w:bookmarkStart w:id="35" w:name="__Fieldmark__17_1466499011"/>
      <w:bookmarkEnd w:id="3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6" w:name="__Fieldmark__18_1466499011"/>
      <w:bookmarkStart w:id="37" w:name="__Fieldmark__18_1466499011"/>
      <w:bookmarkEnd w:id="3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8" w:name="__Fieldmark__19_1466499011"/>
      <w:bookmarkStart w:id="39" w:name="__Fieldmark__19_1466499011"/>
      <w:bookmarkEnd w:id="3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0" w:name="__Fieldmark__20_1466499011"/>
      <w:bookmarkStart w:id="41" w:name="__Fieldmark__20_1466499011"/>
      <w:bookmarkEnd w:id="4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2" w:name="__Fieldmark__21_1466499011"/>
      <w:bookmarkStart w:id="43" w:name="__Fieldmark__21_1466499011"/>
      <w:bookmarkEnd w:id="4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4" w:name="__Fieldmark__22_1466499011"/>
      <w:bookmarkStart w:id="45" w:name="__Fieldmark__22_1466499011"/>
      <w:bookmarkEnd w:id="4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4"/>
        </w:rPr>
        <w:tab/>
      </w:r>
      <w:r>
        <w:rPr>
          <w:rFonts w:cs="Arial" w:ascii="Arial" w:hAnsi="Arial"/>
          <w:b/>
          <w:sz w:val="22"/>
        </w:rPr>
        <w:t>Fax</w:t>
        <w:tab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6" w:name="__Fieldmark__23_1466499011"/>
      <w:bookmarkStart w:id="47" w:name="__Fieldmark__23_1466499011"/>
      <w:bookmarkEnd w:id="4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8" w:name="__Fieldmark__24_1466499011"/>
      <w:bookmarkStart w:id="49" w:name="__Fieldmark__24_1466499011"/>
      <w:bookmarkEnd w:id="4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0" w:name="__Fieldmark__25_1466499011"/>
      <w:bookmarkStart w:id="51" w:name="__Fieldmark__25_1466499011"/>
      <w:bookmarkEnd w:id="5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2" w:name="__Fieldmark__26_1466499011"/>
      <w:bookmarkStart w:id="53" w:name="__Fieldmark__26_1466499011"/>
      <w:bookmarkEnd w:id="5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4" w:name="__Fieldmark__27_1466499011"/>
      <w:bookmarkStart w:id="55" w:name="__Fieldmark__27_1466499011"/>
      <w:bookmarkEnd w:id="5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6" w:name="__Fieldmark__28_1466499011"/>
      <w:bookmarkStart w:id="57" w:name="__Fieldmark__28_1466499011"/>
      <w:bookmarkEnd w:id="5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8" w:name="__Fieldmark__29_1466499011"/>
      <w:bookmarkStart w:id="59" w:name="__Fieldmark__29_1466499011"/>
      <w:bookmarkEnd w:id="5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0" w:name="__Fieldmark__30_1466499011"/>
      <w:bookmarkStart w:id="61" w:name="__Fieldmark__30_1466499011"/>
      <w:bookmarkEnd w:id="6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2" w:name="__Fieldmark__31_1466499011"/>
      <w:bookmarkStart w:id="63" w:name="__Fieldmark__31_1466499011"/>
      <w:bookmarkEnd w:id="6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22"/>
        </w:rPr>
        <w:t>Mobile</w:t>
        <w:tab/>
      </w:r>
      <w:r>
        <w:rPr>
          <w:rFonts w:cs="Arial" w:ascii="Arial" w:hAnsi="Arial"/>
          <w:b/>
          <w:sz w:val="30"/>
        </w:rPr>
        <w:tab/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4" w:name="__Fieldmark__32_1466499011"/>
      <w:bookmarkStart w:id="65" w:name="__Fieldmark__32_1466499011"/>
      <w:bookmarkEnd w:id="6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6" w:name="__Fieldmark__33_1466499011"/>
      <w:bookmarkStart w:id="67" w:name="__Fieldmark__33_1466499011"/>
      <w:bookmarkEnd w:id="6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8" w:name="__Fieldmark__34_1466499011"/>
      <w:bookmarkStart w:id="69" w:name="__Fieldmark__34_1466499011"/>
      <w:bookmarkEnd w:id="6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0" w:name="__Fieldmark__35_1466499011"/>
      <w:bookmarkStart w:id="71" w:name="__Fieldmark__35_1466499011"/>
      <w:bookmarkEnd w:id="7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2" w:name="__Fieldmark__36_1466499011"/>
      <w:bookmarkStart w:id="73" w:name="__Fieldmark__36_1466499011"/>
      <w:bookmarkEnd w:id="7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4" w:name="__Fieldmark__37_1466499011"/>
      <w:bookmarkStart w:id="75" w:name="__Fieldmark__37_1466499011"/>
      <w:bookmarkEnd w:id="7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6" w:name="__Fieldmark__38_1466499011"/>
      <w:bookmarkStart w:id="77" w:name="__Fieldmark__38_1466499011"/>
      <w:bookmarkEnd w:id="7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8" w:name="__Fieldmark__39_1466499011"/>
      <w:bookmarkStart w:id="79" w:name="__Fieldmark__39_1466499011"/>
      <w:bookmarkEnd w:id="7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0" w:name="__Fieldmark__40_1466499011"/>
      <w:bookmarkStart w:id="81" w:name="__Fieldmark__40_1466499011"/>
      <w:bookmarkEnd w:id="8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2" w:name="__Fieldmark__41_1466499011"/>
      <w:bookmarkStart w:id="83" w:name="__Fieldmark__41_1466499011"/>
      <w:bookmarkEnd w:id="8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>
          <w:trHeight w:val="320" w:hRule="exac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: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spacing w:before="0" w:after="120"/>
        <w:ind w:left="284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tabs>
          <w:tab w:val="clear" w:pos="2610"/>
          <w:tab w:val="right" w:pos="1701" w:leader="none"/>
        </w:tabs>
        <w:rPr>
          <w:b w:val="false"/>
          <w:b w:val="false"/>
          <w:sz w:val="4"/>
        </w:rPr>
      </w:pPr>
      <w:r>
        <w:rPr>
          <w:rFonts w:cs="Arial" w:ascii="Arial" w:hAnsi="Arial"/>
          <w:b w:val="false"/>
          <w:sz w:val="4"/>
        </w:rPr>
        <w:t>Sex:    Female</w:t>
        <w:tab/>
        <w:t xml:space="preserve">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4" w:name="__Fieldmark__42_1466499011"/>
      <w:bookmarkStart w:id="85" w:name="__Fieldmark__42_1466499011"/>
      <w:bookmarkEnd w:id="8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  <w:tab/>
        <w:tab/>
        <w:tab/>
        <w:t>Male</w:t>
        <w:tab/>
        <w:t xml:space="preserve"> 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6" w:name="__Fieldmark__43_1466499011"/>
      <w:bookmarkStart w:id="87" w:name="__Fieldmark__43_1466499011"/>
      <w:bookmarkEnd w:id="8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ab/>
        <w:tab/>
        <w:t xml:space="preserve">  Date of Birth:</w:t>
        <w:tab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8" w:name="__Fieldmark__44_1466499011"/>
      <w:bookmarkStart w:id="89" w:name="__Fieldmark__44_1466499011"/>
      <w:bookmarkEnd w:id="8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0" w:name="__Fieldmark__45_1466499011"/>
      <w:bookmarkStart w:id="91" w:name="__Fieldmark__45_1466499011"/>
      <w:bookmarkEnd w:id="9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2" w:name="__Fieldmark__46_1466499011"/>
      <w:bookmarkStart w:id="93" w:name="__Fieldmark__46_1466499011"/>
      <w:bookmarkEnd w:id="93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4" w:name="__Fieldmark__47_1466499011"/>
      <w:bookmarkStart w:id="95" w:name="__Fieldmark__47_1466499011"/>
      <w:bookmarkEnd w:id="9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6" w:name="__Fieldmark__48_1466499011"/>
      <w:bookmarkStart w:id="97" w:name="__Fieldmark__48_1466499011"/>
      <w:bookmarkEnd w:id="9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8" w:name="__Fieldmark__49_1466499011"/>
      <w:bookmarkStart w:id="99" w:name="__Fieldmark__49_1466499011"/>
      <w:bookmarkEnd w:id="9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0" w:name="__Fieldmark__50_1466499011"/>
      <w:bookmarkStart w:id="101" w:name="__Fieldmark__50_1466499011"/>
      <w:bookmarkEnd w:id="10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2" w:name="__Fieldmark__51_1466499011"/>
      <w:bookmarkStart w:id="103" w:name="__Fieldmark__51_1466499011"/>
      <w:bookmarkEnd w:id="103"/>
      <w:r/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</w:r>
    </w:p>
    <w:tbl>
      <w:tblPr>
        <w:tblW w:w="106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5"/>
        <w:gridCol w:w="2216"/>
        <w:gridCol w:w="1985"/>
        <w:gridCol w:w="2125"/>
        <w:gridCol w:w="1701"/>
        <w:gridCol w:w="373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/European/Pakeh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4" w:name="__Fieldmark__52_1466499011"/>
            <w:bookmarkStart w:id="105" w:name="__Fieldmark__52_1466499011"/>
            <w:bookmarkEnd w:id="10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7740" w:leader="none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 Maori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6" w:name="__Fieldmark__53_1466499011"/>
            <w:bookmarkStart w:id="107" w:name="__Fieldmark__53_1466499011"/>
            <w:bookmarkEnd w:id="10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8" w:name="__Fieldmark__54_1466499011"/>
            <w:bookmarkStart w:id="109" w:name="__Fieldmark__54_1466499011"/>
            <w:bookmarkEnd w:id="10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acific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0" w:name="__Fieldmark__55_1466499011"/>
            <w:bookmarkStart w:id="111" w:name="__Fieldmark__55_1466499011"/>
            <w:bookmarkEnd w:id="1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56_1466499011"/>
            <w:bookmarkStart w:id="113" w:name="__Fieldmark__56_1466499011"/>
            <w:bookmarkEnd w:id="1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u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57_1466499011"/>
            <w:bookmarkStart w:id="115" w:name="__Fieldmark__57_1466499011"/>
            <w:bookmarkEnd w:id="1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Island Maor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58_1466499011"/>
            <w:bookmarkStart w:id="117" w:name="__Fieldmark__58_1466499011"/>
            <w:bookmarkEnd w:id="1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lau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59_1466499011"/>
            <w:bookmarkStart w:id="119" w:name="__Fieldmark__59_1466499011"/>
            <w:bookmarkEnd w:id="1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East Asi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60_1466499011"/>
            <w:bookmarkStart w:id="121" w:name="__Fieldmark__60_1466499011"/>
            <w:bookmarkEnd w:id="1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s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61_1466499011"/>
            <w:bookmarkStart w:id="123" w:name="__Fieldmark__61_1466499011"/>
            <w:bookmarkEnd w:id="1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62_1466499011"/>
            <w:bookmarkStart w:id="125" w:name="__Fieldmark__62_1466499011"/>
            <w:bookmarkEnd w:id="1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ind w:left="-197" w:firstLine="197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63_1466499011"/>
            <w:bookmarkStart w:id="127" w:name="__Fieldmark__63_1466499011"/>
            <w:bookmarkEnd w:id="1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64_1466499011"/>
            <w:bookmarkStart w:id="129" w:name="__Fieldmark__64_1466499011"/>
            <w:bookmarkEnd w:id="1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65_1466499011"/>
            <w:bookmarkStart w:id="131" w:name="__Fieldmark__65_1466499011"/>
            <w:bookmarkEnd w:id="1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66_1466499011"/>
            <w:bookmarkStart w:id="133" w:name="__Fieldmark__66_1466499011"/>
            <w:bookmarkEnd w:id="1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7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>
          <w:rFonts w:ascii="Arial" w:hAnsi="Arial" w:cs="Arial"/>
          <w:b w:val="false"/>
          <w:b w:val="false"/>
          <w:sz w:val="34"/>
        </w:rPr>
      </w:pPr>
      <w:r>
        <w:rPr>
          <w:rFonts w:cs="Arial" w:ascii="Arial" w:hAnsi="Arial"/>
          <w:sz w:val="20"/>
        </w:rPr>
        <w:t>Bank Account Number:</w:t>
      </w:r>
      <w:r>
        <w:rPr>
          <w:rFonts w:cs="Arial" w:ascii="Arial" w:hAnsi="Arial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4" w:name="__Fieldmark__67_1466499011"/>
      <w:bookmarkStart w:id="135" w:name="__Fieldmark__67_1466499011"/>
      <w:bookmarkEnd w:id="13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6" w:name="__Fieldmark__68_1466499011"/>
      <w:bookmarkStart w:id="137" w:name="__Fieldmark__68_1466499011"/>
      <w:bookmarkEnd w:id="13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-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38" w:name="__Fieldmark__69_1466499011"/>
      <w:bookmarkStart w:id="139" w:name="__Fieldmark__69_1466499011"/>
      <w:bookmarkEnd w:id="13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0" w:name="__Fieldmark__70_1466499011"/>
      <w:bookmarkStart w:id="141" w:name="__Fieldmark__70_1466499011"/>
      <w:bookmarkEnd w:id="14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2" w:name="__Fieldmark__71_1466499011"/>
      <w:bookmarkStart w:id="143" w:name="__Fieldmark__71_1466499011"/>
      <w:bookmarkEnd w:id="14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4" w:name="__Fieldmark__72_1466499011"/>
      <w:bookmarkStart w:id="145" w:name="__Fieldmark__72_1466499011"/>
      <w:bookmarkEnd w:id="14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6"/>
        </w:rPr>
        <w:t xml:space="preserve">  -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6" w:name="__Fieldmark__73_1466499011"/>
      <w:bookmarkStart w:id="147" w:name="__Fieldmark__73_1466499011"/>
      <w:bookmarkEnd w:id="14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8" w:name="__Fieldmark__74_1466499011"/>
      <w:bookmarkStart w:id="149" w:name="__Fieldmark__74_1466499011"/>
      <w:bookmarkEnd w:id="14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0" w:name="__Fieldmark__75_1466499011"/>
      <w:bookmarkStart w:id="151" w:name="__Fieldmark__75_1466499011"/>
      <w:bookmarkEnd w:id="15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2" w:name="__Fieldmark__76_1466499011"/>
      <w:bookmarkStart w:id="153" w:name="__Fieldmark__76_1466499011"/>
      <w:bookmarkEnd w:id="15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4" w:name="__Fieldmark__77_1466499011"/>
      <w:bookmarkStart w:id="155" w:name="__Fieldmark__77_1466499011"/>
      <w:bookmarkEnd w:id="15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6" w:name="__Fieldmark__78_1466499011"/>
      <w:bookmarkStart w:id="157" w:name="__Fieldmark__78_1466499011"/>
      <w:bookmarkEnd w:id="15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8" w:name="__Fieldmark__79_1466499011"/>
      <w:bookmarkStart w:id="159" w:name="__Fieldmark__79_1466499011"/>
      <w:bookmarkEnd w:id="15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4"/>
        </w:rPr>
        <w:t xml:space="preserve">  -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0" w:name="__Fieldmark__80_1466499011"/>
      <w:bookmarkStart w:id="161" w:name="__Fieldmark__80_1466499011"/>
      <w:bookmarkEnd w:id="16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2" w:name="__Fieldmark__81_1466499011"/>
      <w:bookmarkStart w:id="163" w:name="__Fieldmark__81_1466499011"/>
      <w:bookmarkEnd w:id="16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4" w:name="__Fieldmark__82_1466499011"/>
      <w:bookmarkStart w:id="165" w:name="__Fieldmark__82_1466499011"/>
      <w:bookmarkEnd w:id="165"/>
      <w:r/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(For Direct Credit purposes)</w:t>
      </w:r>
    </w:p>
    <w:p>
      <w:pPr>
        <w:pStyle w:val="Normal"/>
        <w:tabs>
          <w:tab w:val="clear" w:pos="720"/>
          <w:tab w:val="left" w:pos="2160" w:leader="none"/>
          <w:tab w:val="left" w:pos="4500" w:leader="none"/>
        </w:tabs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500" w:leader="none"/>
        </w:tabs>
        <w:spacing w:lineRule="auto" w:line="360"/>
        <w:rPr>
          <w:rFonts w:ascii="Arial" w:hAnsi="Arial" w:cs="Arial"/>
          <w:sz w:val="34"/>
        </w:rPr>
      </w:pPr>
      <w:r>
        <w:rPr>
          <w:rFonts w:cs="Arial" w:ascii="Arial" w:hAnsi="Arial"/>
          <w:b/>
        </w:rPr>
        <w:t>GST Registered:</w:t>
      </w:r>
      <w:r>
        <w:rPr>
          <w:rFonts w:cs="Arial" w:ascii="Arial" w:hAnsi="Arial"/>
        </w:rPr>
        <w:tab/>
        <w:t>Yes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6" w:name="__Fieldmark__83_1466499011"/>
      <w:bookmarkStart w:id="167" w:name="__Fieldmark__83_1466499011"/>
      <w:bookmarkEnd w:id="1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  <w:t xml:space="preserve"> </w:t>
        <w:tab/>
        <w:t xml:space="preserve">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8" w:name="__Fieldmark__84_1466499011"/>
      <w:bookmarkStart w:id="169" w:name="__Fieldmark__84_1466499011"/>
      <w:bookmarkEnd w:id="169"/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694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My GST Number is: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34"/>
        </w:rPr>
        <w:tab/>
        <w:tab/>
      </w:r>
      <w:r>
        <w:rPr>
          <w:rFonts w:cs="Arial" w:ascii="Arial" w:hAnsi="Arial"/>
          <w:sz w:val="34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0" w:name="__Fieldmark__85_1466499011"/>
      <w:bookmarkStart w:id="171" w:name="__Fieldmark__85_1466499011"/>
      <w:bookmarkEnd w:id="17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2" w:name="__Fieldmark__86_1466499011"/>
      <w:bookmarkStart w:id="173" w:name="__Fieldmark__86_1466499011"/>
      <w:bookmarkEnd w:id="17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4" w:name="__Fieldmark__87_1466499011"/>
      <w:bookmarkStart w:id="175" w:name="__Fieldmark__87_1466499011"/>
      <w:bookmarkEnd w:id="175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6" w:name="__Fieldmark__88_1466499011"/>
      <w:bookmarkStart w:id="177" w:name="__Fieldmark__88_1466499011"/>
      <w:bookmarkEnd w:id="177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8" w:name="__Fieldmark__89_1466499011"/>
      <w:bookmarkStart w:id="179" w:name="__Fieldmark__89_1466499011"/>
      <w:bookmarkEnd w:id="179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0"/>
        </w:rPr>
        <w:t xml:space="preserve">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0" w:name="__Fieldmark__90_1466499011"/>
      <w:bookmarkStart w:id="181" w:name="__Fieldmark__90_1466499011"/>
      <w:bookmarkEnd w:id="18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2" w:name="__Fieldmark__91_1466499011"/>
      <w:bookmarkStart w:id="183" w:name="__Fieldmark__91_1466499011"/>
      <w:bookmarkEnd w:id="18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4" w:name="__Fieldmark__92_1466499011"/>
      <w:bookmarkStart w:id="185" w:name="__Fieldmark__92_1466499011"/>
      <w:bookmarkEnd w:id="185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TIONER QUALIFICATIONS AND EXPERIENCE</w:t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Year of New Zealand Midwifery Registration: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6" w:name="__Fieldmark__93_1466499011"/>
      <w:bookmarkStart w:id="187" w:name="__Fieldmark__93_1466499011"/>
      <w:bookmarkEnd w:id="18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8" w:name="__Fieldmark__94_1466499011"/>
      <w:bookmarkStart w:id="189" w:name="__Fieldmark__94_1466499011"/>
      <w:bookmarkEnd w:id="18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0" w:name="__Fieldmark__95_1466499011"/>
      <w:bookmarkStart w:id="191" w:name="__Fieldmark__95_1466499011"/>
      <w:bookmarkEnd w:id="19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2" w:name="__Fieldmark__96_1466499011"/>
      <w:bookmarkStart w:id="193" w:name="__Fieldmark__96_1466499011"/>
      <w:bookmarkEnd w:id="19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untry of Initial Registration: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4" w:name="__Fieldmark__97_1466499011"/>
      <w:bookmarkStart w:id="195" w:name="__Fieldmark__97_1466499011"/>
      <w:bookmarkEnd w:id="1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New Zealand</w:t>
      </w:r>
      <w:r>
        <w:rPr>
          <w:rFonts w:eastAsia="QuickType Pi;Courier New" w:cs="QuickType Pi;Courier New" w:ascii="QuickType Pi;Courier New" w:hAnsi="QuickType Pi;Courier New"/>
          <w:sz w:val="16"/>
        </w:rPr>
        <w:t></w:t>
      </w: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6" w:name="__Fieldmark__98_1466499011"/>
      <w:bookmarkStart w:id="197" w:name="__Fieldmark__98_1466499011"/>
      <w:bookmarkEnd w:id="1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K</w:t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8" w:name="__Fieldmark__99_1466499011"/>
      <w:bookmarkStart w:id="199" w:name="__Fieldmark__99_1466499011"/>
      <w:bookmarkEnd w:id="1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Australia</w:t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0" w:name="__Fieldmark__100_1466499011"/>
      <w:bookmarkStart w:id="201" w:name="__Fieldmark__100_1466499011"/>
      <w:bookmarkEnd w:id="2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SA</w:t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2" w:name="__Fieldmark__101_1466499011"/>
      <w:bookmarkStart w:id="203" w:name="__Fieldmark__101_1466499011"/>
      <w:bookmarkEnd w:id="2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Europe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4" w:name="__Fieldmark__102_1466499011"/>
      <w:bookmarkStart w:id="205" w:name="__Fieldmark__102_1466499011"/>
      <w:bookmarkEnd w:id="2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</w:rPr>
        <w:t>Asia</w:t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6" w:name="__Fieldmark__103_1466499011"/>
      <w:bookmarkStart w:id="207" w:name="__Fieldmark__103_1466499011"/>
      <w:bookmarkEnd w:id="2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South Africa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8" w:name="__Fieldmark__104_1466499011"/>
      <w:bookmarkStart w:id="209" w:name="__Fieldmark__104_1466499011"/>
      <w:bookmarkEnd w:id="2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Pacific</w:t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10" w:name="__Fieldmark__105_1466499011"/>
      <w:bookmarkStart w:id="211" w:name="__Fieldmark__105_1466499011"/>
      <w:bookmarkEnd w:id="2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Other (specify)        _______________</w:t>
      </w:r>
      <w:r>
        <w:rPr>
          <w:rFonts w:cs="Arial" w:ascii="Arial" w:hAnsi="Arial"/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19"/>
          <w:szCs w:val="19"/>
        </w:rPr>
        <w:t xml:space="preserve">Year of Initial Midwifery Registration if NOT New Zealand: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2" w:name="__Fieldmark__106_1466499011"/>
      <w:bookmarkStart w:id="213" w:name="__Fieldmark__106_1466499011"/>
      <w:bookmarkEnd w:id="2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4" w:name="__Fieldmark__107_1466499011"/>
      <w:bookmarkStart w:id="215" w:name="__Fieldmark__107_1466499011"/>
      <w:bookmarkEnd w:id="21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6" w:name="__Fieldmark__108_1466499011"/>
      <w:bookmarkStart w:id="217" w:name="__Fieldmark__108_1466499011"/>
      <w:bookmarkEnd w:id="2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8" w:name="__Fieldmark__109_1466499011"/>
      <w:bookmarkStart w:id="219" w:name="__Fieldmark__109_1466499011"/>
      <w:bookmarkEnd w:id="2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o ensure that you have the opportunity of choosing a suitable mentor midwife and your request for mentoring services is prioritized appropriately, please answer the following questions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20"/>
        <w:gridCol w:w="409"/>
        <w:gridCol w:w="1607"/>
        <w:gridCol w:w="3071"/>
        <w:gridCol w:w="2992"/>
      </w:tblGrid>
      <w:tr>
        <w:trPr>
          <w:trHeight w:val="300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Full Name</w:t>
            </w:r>
          </w:p>
        </w:tc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Contact details and email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502" w:hRule="exact"/>
        </w:trPr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Arial" w:ascii="Arial" w:hAnsi="Arial"/>
                <w:b/>
                <w:caps/>
              </w:rPr>
              <w:t>d</w:t>
            </w:r>
            <w:r>
              <w:rPr>
                <w:rFonts w:cs="Arial" w:ascii="Arial" w:hAnsi="Arial"/>
                <w:b/>
              </w:rPr>
              <w:t>o you live in a Rural area (if so state locality)?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502" w:hRule="exact"/>
        </w:trPr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Arial" w:ascii="Arial" w:hAnsi="Arial"/>
                <w:b/>
              </w:rPr>
              <w:t>How long have you been working as a midwife in this area?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516" w:hRule="exac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re you self employed or employed as an LMC by a Trust / PHO or NGO (please specify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721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describe your full caseload over the past 12 months. Full caseload means women you have provided full LMC care to:</w:t>
            </w:r>
          </w:p>
        </w:tc>
      </w:tr>
      <w:tr>
        <w:trPr>
          <w:trHeight w:val="1678" w:hRule="exac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2"/>
              <w:gridCol w:w="5262"/>
            </w:tblGrid>
            <w:tr>
              <w:trPr/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b/>
                      <w:b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Cs w:val="4"/>
                    </w:rPr>
                  </w:r>
                </w:p>
              </w:tc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b/>
                      <w:b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Cs w:val="4"/>
                    </w:rPr>
                    <w:t>Number of women</w:t>
                  </w:r>
                </w:p>
              </w:tc>
            </w:tr>
            <w:tr>
              <w:trPr/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b/>
                      <w:b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Cs w:val="4"/>
                    </w:rPr>
                    <w:t>Full 12 month caseload</w:t>
                  </w:r>
                </w:p>
              </w:tc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b/>
                      <w:b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100"/>
                    <w:rPr/>
                  </w:pPr>
                  <w:r>
                    <w:rPr>
                      <w:rFonts w:cs="Arial" w:ascii="Arial" w:hAnsi="Arial"/>
                      <w:b/>
                      <w:szCs w:val="4"/>
                    </w:rPr>
                    <w:t>Number of rural (as per section 88 Def)</w:t>
                  </w:r>
                </w:p>
              </w:tc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b/>
                      <w:b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100"/>
                    <w:rPr/>
                  </w:pPr>
                  <w:r>
                    <w:rPr>
                      <w:rFonts w:cs="Arial" w:ascii="Arial" w:hAnsi="Arial"/>
                      <w:b/>
                      <w:szCs w:val="4"/>
                    </w:rPr>
                    <w:t>Number remote rural (as per section 88 Def)</w:t>
                  </w:r>
                </w:p>
              </w:tc>
              <w:tc>
                <w:tcPr>
                  <w:tcW w:w="5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b/>
                      <w:b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  <w:szCs w:val="4"/>
              </w:rPr>
            </w:pPr>
            <w:r>
              <w:rPr>
                <w:rFonts w:cs="Arial" w:ascii="Arial" w:hAnsi="Arial"/>
                <w:b/>
                <w:caps/>
                <w:szCs w:val="4"/>
              </w:rPr>
            </w:r>
          </w:p>
        </w:tc>
      </w:tr>
      <w:tr>
        <w:trPr>
          <w:trHeight w:val="170" w:hRule="exact"/>
        </w:trPr>
        <w:tc>
          <w:tcPr>
            <w:tcW w:w="3085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  <w:tc>
          <w:tcPr>
            <w:tcW w:w="7670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</w:tr>
      <w:tr>
        <w:trPr>
          <w:trHeight w:val="2037" w:hRule="exact"/>
        </w:trPr>
        <w:tc>
          <w:tcPr>
            <w:tcW w:w="30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describe the reason/s why you would like a rural mentor midwife: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Do you have a mentor in mind? If so, please advise details.</w:t>
            </w:r>
          </w:p>
        </w:tc>
        <w:tc>
          <w:tcPr>
            <w:tcW w:w="76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2086" w:hRule="exac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ve you engaged in a mentoring relationship before?            YES   /  NO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so please describe your experience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ware that I am committed to enter a mentoring relationship for a negotiated time period to be decided with the mentor midwife once participation in the RMRR programme has occurred. I am aware that the mentoring opportunity is subject to the availability of a mentor.</w:t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ERTIFICATION</w:t>
            </w:r>
          </w:p>
        </w:tc>
      </w:tr>
    </w:tbl>
    <w:p>
      <w:pPr>
        <w:pStyle w:val="BodyText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 certify the above information is true and correct. I am aware the information will be used in a matter consistent with the Health Information Privacy Code 1994.</w:t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701"/>
        <w:gridCol w:w="3563"/>
      </w:tblGrid>
      <w:tr>
        <w:trPr>
          <w:trHeight w:val="642" w:hRule="atLeast"/>
          <w:cantSplit w:val="true"/>
        </w:trPr>
        <w:tc>
          <w:tcPr>
            <w:tcW w:w="5637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HPAC Agreement Number:</w:t>
            </w:r>
            <w:r>
              <w:rPr>
                <w:rFonts w:cs="Arial" w:ascii="Arial" w:hAnsi="Arial"/>
                <w:b w:val="false"/>
                <w:sz w:val="18"/>
              </w:rPr>
              <w:t xml:space="preserve">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0" w:name="__Fieldmark__110_1466499011"/>
            <w:bookmarkStart w:id="221" w:name="__Fieldmark__110_1466499011"/>
            <w:bookmarkEnd w:id="22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2" w:name="__Fieldmark__111_1466499011"/>
            <w:bookmarkStart w:id="223" w:name="__Fieldmark__111_1466499011"/>
            <w:bookmarkEnd w:id="22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4" w:name="__Fieldmark__112_1466499011"/>
            <w:bookmarkStart w:id="225" w:name="__Fieldmark__112_1466499011"/>
            <w:bookmarkEnd w:id="225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6" w:name="__Fieldmark__113_1466499011"/>
            <w:bookmarkStart w:id="227" w:name="__Fieldmark__113_1466499011"/>
            <w:bookmarkEnd w:id="227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8" w:name="__Fieldmark__114_1466499011"/>
            <w:bookmarkStart w:id="229" w:name="__Fieldmark__114_1466499011"/>
            <w:bookmarkEnd w:id="22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0" w:name="__Fieldmark__115_1466499011"/>
            <w:bookmarkStart w:id="231" w:name="__Fieldmark__115_1466499011"/>
            <w:bookmarkEnd w:id="23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  <w:t>-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2" w:name="__Fieldmark__116_1466499011"/>
            <w:bookmarkStart w:id="233" w:name="__Fieldmark__116_1466499011"/>
            <w:bookmarkEnd w:id="23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4" w:name="__Fieldmark__117_1466499011"/>
            <w:bookmarkStart w:id="235" w:name="__Fieldmark__117_1466499011"/>
            <w:bookmarkEnd w:id="235"/>
            <w:r/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5264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2"/>
              <w:spacing w:before="0" w:after="120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sz w:val="18"/>
              </w:rPr>
              <w:t>HPAC Payee Number:</w:t>
            </w:r>
            <w:r>
              <w:rPr>
                <w:rFonts w:cs="Arial" w:ascii="Arial" w:hAnsi="Arial"/>
                <w:b w:val="false"/>
                <w:sz w:val="18"/>
              </w:rPr>
              <w:t xml:space="preserve">  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6" w:name="__Fieldmark__118_1466499011"/>
            <w:bookmarkStart w:id="237" w:name="__Fieldmark__118_1466499011"/>
            <w:bookmarkEnd w:id="237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8" w:name="__Fieldmark__119_1466499011"/>
            <w:bookmarkStart w:id="239" w:name="__Fieldmark__119_1466499011"/>
            <w:bookmarkEnd w:id="23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0" w:name="__Fieldmark__120_1466499011"/>
            <w:bookmarkStart w:id="241" w:name="__Fieldmark__120_1466499011"/>
            <w:bookmarkEnd w:id="24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2" w:name="__Fieldmark__121_1466499011"/>
            <w:bookmarkStart w:id="243" w:name="__Fieldmark__121_1466499011"/>
            <w:bookmarkEnd w:id="24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4" w:name="__Fieldmark__122_1466499011"/>
            <w:bookmarkStart w:id="245" w:name="__Fieldmark__122_1466499011"/>
            <w:bookmarkEnd w:id="245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6" w:name="__Fieldmark__123_1466499011"/>
            <w:bookmarkStart w:id="247" w:name="__Fieldmark__123_1466499011"/>
            <w:bookmarkEnd w:id="247"/>
            <w:r/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  PRACTITIONER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3830</wp:posOffset>
                      </wp:positionV>
                      <wp:extent cx="2479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2.9pt" to="189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63" w:type="dxa"/>
            <w:tcBorders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ate: </w:t>
            </w:r>
          </w:p>
        </w:tc>
      </w:tr>
    </w:tbl>
    <w:p>
      <w:pPr>
        <w:pStyle w:val="BodyText3"/>
        <w:tabs>
          <w:tab w:val="clear" w:pos="2610"/>
        </w:tabs>
        <w:spacing w:lineRule="exact" w:line="32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776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uickType P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Last Updated 25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Arial" w:hAnsi="Arial" w:cs="Arial"/>
      </w:rPr>
    </w:pPr>
    <w:r>
      <w:rPr/>
      <w:drawing>
        <wp:inline distT="0" distB="0" distL="0" distR="0">
          <wp:extent cx="1480185" cy="393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28"/>
        <w:szCs w:val="28"/>
      </w:rPr>
      <w:t>Request For</w:t>
    </w:r>
    <w:r>
      <w:rPr>
        <w:rFonts w:cs="Arial" w:ascii="Arial" w:hAnsi="Arial"/>
        <w:sz w:val="32"/>
        <w:szCs w:val="32"/>
      </w:rPr>
      <w:t>:</w:t>
    </w:r>
    <w:r>
      <w:rPr>
        <w:rFonts w:cs="Arial" w:ascii="Arial" w:hAnsi="Arial"/>
        <w:b/>
        <w:sz w:val="32"/>
        <w:szCs w:val="32"/>
      </w:rPr>
      <w:t xml:space="preserve"> </w:t>
    </w:r>
    <w:r>
      <w:rPr>
        <w:rFonts w:cs="Arial" w:ascii="Arial" w:hAnsi="Arial"/>
        <w:b/>
        <w:sz w:val="36"/>
        <w:szCs w:val="36"/>
      </w:rPr>
      <w:t>Rural Midwife Mentor Service</w:t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610" w:leader="none"/>
      </w:tabs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jc w:val="center"/>
      <w:outlineLvl w:val="1"/>
    </w:pPr>
    <w:rPr>
      <w:b/>
      <w:bdr w:val="single" w:sz="4" w:space="0" w:color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7F7F7F" w:val="clear"/>
      <w:tabs>
        <w:tab w:val="clear" w:pos="720"/>
        <w:tab w:val="left" w:pos="2799" w:leader="none"/>
        <w:tab w:val="left" w:pos="4320" w:leader="none"/>
      </w:tabs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7F7F7F" w:val="clear"/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520" w:leader="none"/>
        <w:tab w:val="left" w:pos="2790" w:leader="none"/>
        <w:tab w:val="left" w:pos="3060" w:leader="none"/>
      </w:tabs>
      <w:spacing w:lineRule="auto" w:line="360" w:before="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right="-244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610" w:leader="none"/>
      </w:tabs>
      <w:spacing w:before="0" w:after="12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33:00Z</dcterms:created>
  <dc:creator>paul</dc:creator>
  <dc:description/>
  <dc:language>en-US</dc:language>
  <cp:lastModifiedBy>Lucy</cp:lastModifiedBy>
  <cp:lastPrinted>2009-12-09T14:44:00Z</cp:lastPrinted>
  <dcterms:modified xsi:type="dcterms:W3CDTF">2013-02-20T20:33:00Z</dcterms:modified>
  <cp:revision>2</cp:revision>
  <dc:subject/>
  <dc:title>APPLICATION FORM 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