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8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ETAILS OF THE RURAL MENTOR MIDWIFE</w:t>
            </w:r>
          </w:p>
        </w:tc>
      </w:tr>
    </w:tbl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z w:val="22"/>
          <w:szCs w:val="22"/>
        </w:rPr>
        <w:t>Midwifery Council Registration Number:</w:t>
      </w: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1587192645"/>
      <w:bookmarkStart w:id="1" w:name="__Fieldmark__0_1587192645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1587192645"/>
      <w:bookmarkStart w:id="3" w:name="__Fieldmark__1_1587192645"/>
      <w:bookmarkEnd w:id="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2_1587192645"/>
      <w:bookmarkStart w:id="5" w:name="__Fieldmark__2_1587192645"/>
      <w:bookmarkEnd w:id="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3_1587192645"/>
      <w:bookmarkStart w:id="7" w:name="__Fieldmark__3_1587192645"/>
      <w:bookmarkEnd w:id="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4_1587192645"/>
      <w:bookmarkStart w:id="9" w:name="__Fieldmark__4_1587192645"/>
      <w:bookmarkEnd w:id="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" w:name="__Fieldmark__5_1587192645"/>
      <w:bookmarkStart w:id="11" w:name="__Fieldmark__5_1587192645"/>
      <w:bookmarkEnd w:id="1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2" w:name="__Fieldmark__6_1587192645"/>
      <w:bookmarkStart w:id="13" w:name="__Fieldmark__6_1587192645"/>
      <w:bookmarkEnd w:id="1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ZCOM Membership Number:</w:t>
      </w:r>
      <w:r>
        <w:rPr>
          <w:b w:val="false"/>
          <w:sz w:val="20"/>
        </w:rPr>
        <w:tab/>
      </w:r>
      <w:r>
        <w:rPr/>
        <w:tab/>
        <w:tab/>
        <w:tab/>
        <w:tab/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4" w:name="__Fieldmark__7_1587192645"/>
      <w:bookmarkStart w:id="15" w:name="__Fieldmark__7_1587192645"/>
      <w:bookmarkEnd w:id="1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6" w:name="__Fieldmark__8_1587192645"/>
      <w:bookmarkStart w:id="17" w:name="__Fieldmark__8_1587192645"/>
      <w:bookmarkEnd w:id="17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8" w:name="__Fieldmark__9_1587192645"/>
      <w:bookmarkStart w:id="19" w:name="__Fieldmark__9_1587192645"/>
      <w:bookmarkEnd w:id="19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0" w:name="__Fieldmark__10_1587192645"/>
      <w:bookmarkStart w:id="21" w:name="__Fieldmark__10_1587192645"/>
      <w:bookmarkEnd w:id="21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2" w:name="__Fieldmark__11_1587192645"/>
      <w:bookmarkStart w:id="23" w:name="__Fieldmark__11_1587192645"/>
      <w:bookmarkEnd w:id="23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4" w:name="__Fieldmark__12_1587192645"/>
      <w:bookmarkStart w:id="25" w:name="__Fieldmark__12_1587192645"/>
      <w:bookmarkEnd w:id="2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6" w:name="__Fieldmark__13_1587192645"/>
      <w:bookmarkStart w:id="27" w:name="__Fieldmark__13_1587192645"/>
      <w:bookmarkEnd w:id="27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1038" w:firstLine="402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ame of Organisation Providing Indemnity</w:t>
      </w:r>
      <w:r>
        <w:rPr>
          <w:rFonts w:cs="Arial" w:ascii="Arial" w:hAnsi="Arial"/>
        </w:rPr>
        <w:t>:    ___________________________________________________________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entor Midwife Contact Details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name or Family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istian (Given) Name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red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-250" w:firstLine="2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 /RD #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/ Town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2610" w:leader="none"/>
        </w:tabs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5387" w:leader="none"/>
          <w:tab w:val="left" w:pos="6096" w:leader="none"/>
        </w:tabs>
        <w:spacing w:before="0" w:after="120"/>
        <w:ind w:left="250" w:hanging="0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22"/>
        </w:rPr>
        <w:t>Phone:</w:t>
        <w:tab/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28" w:name="__Fieldmark__14_1587192645"/>
      <w:bookmarkStart w:id="29" w:name="__Fieldmark__14_1587192645"/>
      <w:bookmarkEnd w:id="2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0" w:name="__Fieldmark__15_1587192645"/>
      <w:bookmarkStart w:id="31" w:name="__Fieldmark__15_1587192645"/>
      <w:bookmarkEnd w:id="3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2" w:name="__Fieldmark__16_1587192645"/>
      <w:bookmarkStart w:id="33" w:name="__Fieldmark__16_1587192645"/>
      <w:bookmarkEnd w:id="3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4" w:name="__Fieldmark__17_1587192645"/>
      <w:bookmarkStart w:id="35" w:name="__Fieldmark__17_1587192645"/>
      <w:bookmarkEnd w:id="3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6" w:name="__Fieldmark__18_1587192645"/>
      <w:bookmarkStart w:id="37" w:name="__Fieldmark__18_1587192645"/>
      <w:bookmarkEnd w:id="3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8" w:name="__Fieldmark__19_1587192645"/>
      <w:bookmarkStart w:id="39" w:name="__Fieldmark__19_1587192645"/>
      <w:bookmarkEnd w:id="3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0" w:name="__Fieldmark__20_1587192645"/>
      <w:bookmarkStart w:id="41" w:name="__Fieldmark__20_1587192645"/>
      <w:bookmarkEnd w:id="4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2" w:name="__Fieldmark__21_1587192645"/>
      <w:bookmarkStart w:id="43" w:name="__Fieldmark__21_1587192645"/>
      <w:bookmarkEnd w:id="4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4" w:name="__Fieldmark__22_1587192645"/>
      <w:bookmarkStart w:id="45" w:name="__Fieldmark__22_1587192645"/>
      <w:bookmarkEnd w:id="4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4"/>
        </w:rPr>
        <w:tab/>
      </w:r>
      <w:r>
        <w:rPr>
          <w:rFonts w:cs="Arial" w:ascii="Arial" w:hAnsi="Arial"/>
          <w:b/>
          <w:sz w:val="22"/>
        </w:rPr>
        <w:t>Fax:</w:t>
        <w:tab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6" w:name="__Fieldmark__23_1587192645"/>
      <w:bookmarkStart w:id="47" w:name="__Fieldmark__23_1587192645"/>
      <w:bookmarkEnd w:id="4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8" w:name="__Fieldmark__24_1587192645"/>
      <w:bookmarkStart w:id="49" w:name="__Fieldmark__24_1587192645"/>
      <w:bookmarkEnd w:id="4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0" w:name="__Fieldmark__25_1587192645"/>
      <w:bookmarkStart w:id="51" w:name="__Fieldmark__25_1587192645"/>
      <w:bookmarkEnd w:id="5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2" w:name="__Fieldmark__26_1587192645"/>
      <w:bookmarkStart w:id="53" w:name="__Fieldmark__26_1587192645"/>
      <w:bookmarkEnd w:id="5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4" w:name="__Fieldmark__27_1587192645"/>
      <w:bookmarkStart w:id="55" w:name="__Fieldmark__27_1587192645"/>
      <w:bookmarkEnd w:id="5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6" w:name="__Fieldmark__28_1587192645"/>
      <w:bookmarkStart w:id="57" w:name="__Fieldmark__28_1587192645"/>
      <w:bookmarkEnd w:id="5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8" w:name="__Fieldmark__29_1587192645"/>
      <w:bookmarkStart w:id="59" w:name="__Fieldmark__29_1587192645"/>
      <w:bookmarkEnd w:id="5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0" w:name="__Fieldmark__30_1587192645"/>
      <w:bookmarkStart w:id="61" w:name="__Fieldmark__30_1587192645"/>
      <w:bookmarkEnd w:id="6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2" w:name="__Fieldmark__31_1587192645"/>
      <w:bookmarkStart w:id="63" w:name="__Fieldmark__31_1587192645"/>
      <w:bookmarkEnd w:id="6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22"/>
        </w:rPr>
        <w:t>Mobile:</w:t>
        <w:tab/>
      </w:r>
      <w:r>
        <w:rPr>
          <w:rFonts w:cs="Arial" w:ascii="Arial" w:hAnsi="Arial"/>
          <w:b/>
          <w:sz w:val="30"/>
        </w:rPr>
        <w:tab/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4" w:name="__Fieldmark__32_1587192645"/>
      <w:bookmarkStart w:id="65" w:name="__Fieldmark__32_1587192645"/>
      <w:bookmarkEnd w:id="6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6" w:name="__Fieldmark__33_1587192645"/>
      <w:bookmarkStart w:id="67" w:name="__Fieldmark__33_1587192645"/>
      <w:bookmarkEnd w:id="6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8" w:name="__Fieldmark__34_1587192645"/>
      <w:bookmarkStart w:id="69" w:name="__Fieldmark__34_1587192645"/>
      <w:bookmarkEnd w:id="6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0" w:name="__Fieldmark__35_1587192645"/>
      <w:bookmarkStart w:id="71" w:name="__Fieldmark__35_1587192645"/>
      <w:bookmarkEnd w:id="7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2" w:name="__Fieldmark__36_1587192645"/>
      <w:bookmarkStart w:id="73" w:name="__Fieldmark__36_1587192645"/>
      <w:bookmarkEnd w:id="7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4" w:name="__Fieldmark__37_1587192645"/>
      <w:bookmarkStart w:id="75" w:name="__Fieldmark__37_1587192645"/>
      <w:bookmarkEnd w:id="7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6" w:name="__Fieldmark__38_1587192645"/>
      <w:bookmarkStart w:id="77" w:name="__Fieldmark__38_1587192645"/>
      <w:bookmarkEnd w:id="7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8" w:name="__Fieldmark__39_1587192645"/>
      <w:bookmarkStart w:id="79" w:name="__Fieldmark__39_1587192645"/>
      <w:bookmarkEnd w:id="7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0" w:name="__Fieldmark__40_1587192645"/>
      <w:bookmarkStart w:id="81" w:name="__Fieldmark__40_1587192645"/>
      <w:bookmarkEnd w:id="8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2" w:name="__Fieldmark__41_1587192645"/>
      <w:bookmarkStart w:id="83" w:name="__Fieldmark__41_1587192645"/>
      <w:bookmarkEnd w:id="8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320" w:hRule="exac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: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spacing w:before="0" w:after="120"/>
        <w:ind w:left="284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tabs>
          <w:tab w:val="clear" w:pos="2610"/>
          <w:tab w:val="right" w:pos="1701" w:leader="none"/>
        </w:tabs>
        <w:rPr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  <w:t>Sex:    Female</w:t>
        <w:tab/>
        <w:t xml:space="preserve">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4" w:name="__Fieldmark__42_1587192645"/>
      <w:bookmarkStart w:id="85" w:name="__Fieldmark__42_1587192645"/>
      <w:bookmarkEnd w:id="8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  <w:tab/>
        <w:tab/>
        <w:tab/>
        <w:t>Male</w:t>
        <w:tab/>
        <w:t xml:space="preserve"> 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6" w:name="__Fieldmark__43_1587192645"/>
      <w:bookmarkStart w:id="87" w:name="__Fieldmark__43_1587192645"/>
      <w:bookmarkEnd w:id="8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ab/>
        <w:tab/>
        <w:t xml:space="preserve">  Date of Birth: </w:t>
        <w:tab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8" w:name="__Fieldmark__44_1587192645"/>
      <w:bookmarkStart w:id="89" w:name="__Fieldmark__44_1587192645"/>
      <w:bookmarkEnd w:id="8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0" w:name="__Fieldmark__45_1587192645"/>
      <w:bookmarkStart w:id="91" w:name="__Fieldmark__45_1587192645"/>
      <w:bookmarkEnd w:id="9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2" w:name="__Fieldmark__46_1587192645"/>
      <w:bookmarkStart w:id="93" w:name="__Fieldmark__46_1587192645"/>
      <w:bookmarkEnd w:id="93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4" w:name="__Fieldmark__47_1587192645"/>
      <w:bookmarkStart w:id="95" w:name="__Fieldmark__47_1587192645"/>
      <w:bookmarkEnd w:id="9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6" w:name="__Fieldmark__48_1587192645"/>
      <w:bookmarkStart w:id="97" w:name="__Fieldmark__48_1587192645"/>
      <w:bookmarkEnd w:id="9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8" w:name="__Fieldmark__49_1587192645"/>
      <w:bookmarkStart w:id="99" w:name="__Fieldmark__49_1587192645"/>
      <w:bookmarkEnd w:id="9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0" w:name="__Fieldmark__50_1587192645"/>
      <w:bookmarkStart w:id="101" w:name="__Fieldmark__50_1587192645"/>
      <w:bookmarkEnd w:id="10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2" w:name="__Fieldmark__51_1587192645"/>
      <w:bookmarkStart w:id="103" w:name="__Fieldmark__51_1587192645"/>
      <w:bookmarkEnd w:id="103"/>
      <w:r/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</w:r>
    </w:p>
    <w:tbl>
      <w:tblPr>
        <w:tblW w:w="106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5"/>
        <w:gridCol w:w="2216"/>
        <w:gridCol w:w="1985"/>
        <w:gridCol w:w="2125"/>
        <w:gridCol w:w="1701"/>
        <w:gridCol w:w="37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/European/Pakeh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4" w:name="__Fieldmark__52_1587192645"/>
            <w:bookmarkStart w:id="105" w:name="__Fieldmark__52_1587192645"/>
            <w:bookmarkEnd w:id="10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7740" w:leader="none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 Maori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6" w:name="__Fieldmark__53_1587192645"/>
            <w:bookmarkStart w:id="107" w:name="__Fieldmark__53_1587192645"/>
            <w:bookmarkEnd w:id="10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8" w:name="__Fieldmark__54_1587192645"/>
            <w:bookmarkStart w:id="109" w:name="__Fieldmark__54_1587192645"/>
            <w:bookmarkEnd w:id="10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acific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0" w:name="__Fieldmark__55_1587192645"/>
            <w:bookmarkStart w:id="111" w:name="__Fieldmark__55_1587192645"/>
            <w:bookmarkEnd w:id="1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56_1587192645"/>
            <w:bookmarkStart w:id="113" w:name="__Fieldmark__56_1587192645"/>
            <w:bookmarkEnd w:id="1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57_1587192645"/>
            <w:bookmarkStart w:id="115" w:name="__Fieldmark__57_1587192645"/>
            <w:bookmarkEnd w:id="1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 Maor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58_1587192645"/>
            <w:bookmarkStart w:id="117" w:name="__Fieldmark__58_1587192645"/>
            <w:bookmarkEnd w:id="1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59_1587192645"/>
            <w:bookmarkStart w:id="119" w:name="__Fieldmark__59_1587192645"/>
            <w:bookmarkEnd w:id="1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East Asi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60_1587192645"/>
            <w:bookmarkStart w:id="121" w:name="__Fieldmark__60_1587192645"/>
            <w:bookmarkEnd w:id="1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s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61_1587192645"/>
            <w:bookmarkStart w:id="123" w:name="__Fieldmark__61_1587192645"/>
            <w:bookmarkEnd w:id="1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62_1587192645"/>
            <w:bookmarkStart w:id="125" w:name="__Fieldmark__62_1587192645"/>
            <w:bookmarkEnd w:id="1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ind w:left="-197" w:firstLine="197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63_1587192645"/>
            <w:bookmarkStart w:id="127" w:name="__Fieldmark__63_1587192645"/>
            <w:bookmarkEnd w:id="1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64_1587192645"/>
            <w:bookmarkStart w:id="129" w:name="__Fieldmark__64_1587192645"/>
            <w:bookmarkEnd w:id="1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65_1587192645"/>
            <w:bookmarkStart w:id="131" w:name="__Fieldmark__65_1587192645"/>
            <w:bookmarkEnd w:id="1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66_1587192645"/>
            <w:bookmarkStart w:id="133" w:name="__Fieldmark__66_1587192645"/>
            <w:bookmarkEnd w:id="1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7"/>
        <w:rPr>
          <w:rFonts w:ascii="Arial" w:hAnsi="Arial" w:cs="Arial"/>
          <w:b w:val="false"/>
          <w:b w:val="false"/>
          <w:sz w:val="34"/>
        </w:rPr>
      </w:pPr>
      <w:r>
        <w:rPr>
          <w:rFonts w:cs="Arial" w:ascii="Arial" w:hAnsi="Arial"/>
          <w:sz w:val="20"/>
        </w:rPr>
        <w:t>Bank Account Number:</w:t>
      </w:r>
      <w:r>
        <w:rPr>
          <w:rFonts w:cs="Arial" w:ascii="Arial" w:hAnsi="Arial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4" w:name="__Fieldmark__67_1587192645"/>
      <w:bookmarkStart w:id="135" w:name="__Fieldmark__67_1587192645"/>
      <w:bookmarkEnd w:id="13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6" w:name="__Fieldmark__68_1587192645"/>
      <w:bookmarkStart w:id="137" w:name="__Fieldmark__68_1587192645"/>
      <w:bookmarkEnd w:id="13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-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38" w:name="__Fieldmark__69_1587192645"/>
      <w:bookmarkStart w:id="139" w:name="__Fieldmark__69_1587192645"/>
      <w:bookmarkEnd w:id="13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0" w:name="__Fieldmark__70_1587192645"/>
      <w:bookmarkStart w:id="141" w:name="__Fieldmark__70_1587192645"/>
      <w:bookmarkEnd w:id="14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2" w:name="__Fieldmark__71_1587192645"/>
      <w:bookmarkStart w:id="143" w:name="__Fieldmark__71_1587192645"/>
      <w:bookmarkEnd w:id="14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4" w:name="__Fieldmark__72_1587192645"/>
      <w:bookmarkStart w:id="145" w:name="__Fieldmark__72_1587192645"/>
      <w:bookmarkEnd w:id="14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6"/>
        </w:rPr>
        <w:t xml:space="preserve">  -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6" w:name="__Fieldmark__73_1587192645"/>
      <w:bookmarkStart w:id="147" w:name="__Fieldmark__73_1587192645"/>
      <w:bookmarkEnd w:id="14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8" w:name="__Fieldmark__74_1587192645"/>
      <w:bookmarkStart w:id="149" w:name="__Fieldmark__74_1587192645"/>
      <w:bookmarkEnd w:id="14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0" w:name="__Fieldmark__75_1587192645"/>
      <w:bookmarkStart w:id="151" w:name="__Fieldmark__75_1587192645"/>
      <w:bookmarkEnd w:id="15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2" w:name="__Fieldmark__76_1587192645"/>
      <w:bookmarkStart w:id="153" w:name="__Fieldmark__76_1587192645"/>
      <w:bookmarkEnd w:id="15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4" w:name="__Fieldmark__77_1587192645"/>
      <w:bookmarkStart w:id="155" w:name="__Fieldmark__77_1587192645"/>
      <w:bookmarkEnd w:id="15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6" w:name="__Fieldmark__78_1587192645"/>
      <w:bookmarkStart w:id="157" w:name="__Fieldmark__78_1587192645"/>
      <w:bookmarkEnd w:id="15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8" w:name="__Fieldmark__79_1587192645"/>
      <w:bookmarkStart w:id="159" w:name="__Fieldmark__79_1587192645"/>
      <w:bookmarkEnd w:id="15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4"/>
        </w:rPr>
        <w:t xml:space="preserve">  -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0" w:name="__Fieldmark__80_1587192645"/>
      <w:bookmarkStart w:id="161" w:name="__Fieldmark__80_1587192645"/>
      <w:bookmarkEnd w:id="16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2" w:name="__Fieldmark__81_1587192645"/>
      <w:bookmarkStart w:id="163" w:name="__Fieldmark__81_1587192645"/>
      <w:bookmarkEnd w:id="16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4" w:name="__Fieldmark__82_1587192645"/>
      <w:bookmarkStart w:id="165" w:name="__Fieldmark__82_1587192645"/>
      <w:bookmarkEnd w:id="165"/>
      <w:r/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(For Direct Credit purposes)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sz w:val="34"/>
        </w:rPr>
      </w:pPr>
      <w:r>
        <w:rPr>
          <w:rFonts w:cs="Arial" w:ascii="Arial" w:hAnsi="Arial"/>
          <w:b/>
        </w:rPr>
        <w:t>GST Registered:</w:t>
      </w:r>
      <w:r>
        <w:rPr>
          <w:rFonts w:cs="Arial" w:ascii="Arial" w:hAnsi="Arial"/>
        </w:rPr>
        <w:tab/>
        <w:t>Yes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6" w:name="__Fieldmark__83_1587192645"/>
      <w:bookmarkStart w:id="167" w:name="__Fieldmark__83_1587192645"/>
      <w:bookmarkEnd w:id="1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  <w:t xml:space="preserve"> </w:t>
        <w:tab/>
        <w:t xml:space="preserve">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8" w:name="__Fieldmark__84_1587192645"/>
      <w:bookmarkStart w:id="169" w:name="__Fieldmark__84_1587192645"/>
      <w:bookmarkEnd w:id="169"/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t>My GST Number is: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34"/>
        </w:rPr>
        <w:tab/>
        <w:tab/>
      </w:r>
      <w:r>
        <w:rPr>
          <w:rFonts w:cs="Arial" w:ascii="Arial" w:hAnsi="Arial"/>
          <w:sz w:val="34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0" w:name="__Fieldmark__85_1587192645"/>
      <w:bookmarkStart w:id="171" w:name="__Fieldmark__85_1587192645"/>
      <w:bookmarkEnd w:id="17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2" w:name="__Fieldmark__86_1587192645"/>
      <w:bookmarkStart w:id="173" w:name="__Fieldmark__86_1587192645"/>
      <w:bookmarkEnd w:id="17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4" w:name="__Fieldmark__87_1587192645"/>
      <w:bookmarkStart w:id="175" w:name="__Fieldmark__87_1587192645"/>
      <w:bookmarkEnd w:id="175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6" w:name="__Fieldmark__88_1587192645"/>
      <w:bookmarkStart w:id="177" w:name="__Fieldmark__88_1587192645"/>
      <w:bookmarkEnd w:id="177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8" w:name="__Fieldmark__89_1587192645"/>
      <w:bookmarkStart w:id="179" w:name="__Fieldmark__89_1587192645"/>
      <w:bookmarkEnd w:id="179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0"/>
        </w:rPr>
        <w:t xml:space="preserve">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0" w:name="__Fieldmark__90_1587192645"/>
      <w:bookmarkStart w:id="181" w:name="__Fieldmark__90_1587192645"/>
      <w:bookmarkEnd w:id="18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2" w:name="__Fieldmark__91_1587192645"/>
      <w:bookmarkStart w:id="183" w:name="__Fieldmark__91_1587192645"/>
      <w:bookmarkEnd w:id="18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4" w:name="__Fieldmark__92_1587192645"/>
      <w:bookmarkStart w:id="185" w:name="__Fieldmark__92_1587192645"/>
      <w:bookmarkEnd w:id="18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320"/>
          <w:tab w:val="clear" w:pos="8640"/>
          <w:tab w:val="right" w:pos="261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TIONER QUALIFICATIONS AND EXPERIENCE</w:t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Year of New Zealand Midwifery Registration: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6" w:name="__Fieldmark__93_1587192645"/>
      <w:bookmarkStart w:id="187" w:name="__Fieldmark__93_1587192645"/>
      <w:bookmarkEnd w:id="18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8" w:name="__Fieldmark__94_1587192645"/>
      <w:bookmarkStart w:id="189" w:name="__Fieldmark__94_1587192645"/>
      <w:bookmarkEnd w:id="18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0" w:name="__Fieldmark__95_1587192645"/>
      <w:bookmarkStart w:id="191" w:name="__Fieldmark__95_1587192645"/>
      <w:bookmarkEnd w:id="19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2" w:name="__Fieldmark__96_1587192645"/>
      <w:bookmarkStart w:id="193" w:name="__Fieldmark__96_1587192645"/>
      <w:bookmarkEnd w:id="1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untry of Initial Registration: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4" w:name="__Fieldmark__97_1587192645"/>
      <w:bookmarkStart w:id="195" w:name="__Fieldmark__97_1587192645"/>
      <w:bookmarkEnd w:id="1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New Zealand</w:t>
      </w:r>
      <w:r>
        <w:rPr>
          <w:rFonts w:eastAsia="QuickType Pi;Courier New" w:cs="QuickType Pi;Courier New" w:ascii="QuickType Pi;Courier New" w:hAnsi="QuickType Pi;Courier New"/>
          <w:sz w:val="16"/>
        </w:rPr>
        <w:t></w:t>
      </w: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6" w:name="__Fieldmark__98_1587192645"/>
      <w:bookmarkStart w:id="197" w:name="__Fieldmark__98_1587192645"/>
      <w:bookmarkEnd w:id="1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K</w:t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8" w:name="__Fieldmark__99_1587192645"/>
      <w:bookmarkStart w:id="199" w:name="__Fieldmark__99_1587192645"/>
      <w:bookmarkEnd w:id="1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Australia</w:t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0" w:name="__Fieldmark__100_1587192645"/>
      <w:bookmarkStart w:id="201" w:name="__Fieldmark__100_1587192645"/>
      <w:bookmarkEnd w:id="2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SA</w:t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2" w:name="__Fieldmark__101_1587192645"/>
      <w:bookmarkStart w:id="203" w:name="__Fieldmark__101_1587192645"/>
      <w:bookmarkEnd w:id="2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Europe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4" w:name="__Fieldmark__102_1587192645"/>
      <w:bookmarkStart w:id="205" w:name="__Fieldmark__102_1587192645"/>
      <w:bookmarkEnd w:id="2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</w:rPr>
        <w:t>Asia</w:t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6" w:name="__Fieldmark__103_1587192645"/>
      <w:bookmarkStart w:id="207" w:name="__Fieldmark__103_1587192645"/>
      <w:bookmarkEnd w:id="2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South Africa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8" w:name="__Fieldmark__104_1587192645"/>
      <w:bookmarkStart w:id="209" w:name="__Fieldmark__104_1587192645"/>
      <w:bookmarkEnd w:id="2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Pacific</w:t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10" w:name="__Fieldmark__105_1587192645"/>
      <w:bookmarkStart w:id="211" w:name="__Fieldmark__105_1587192645"/>
      <w:bookmarkEnd w:id="2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Other (specify)        _______________</w:t>
      </w:r>
      <w:r>
        <w:rPr>
          <w:rFonts w:cs="Arial" w:ascii="Arial" w:hAnsi="Arial"/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9"/>
          <w:szCs w:val="19"/>
        </w:rPr>
        <w:t xml:space="preserve">Year of Initial Midwifery Registration if NOT New Zealand: 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2" w:name="__Fieldmark__106_1587192645"/>
      <w:bookmarkStart w:id="213" w:name="__Fieldmark__106_1587192645"/>
      <w:bookmarkEnd w:id="2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4" w:name="__Fieldmark__107_1587192645"/>
      <w:bookmarkStart w:id="215" w:name="__Fieldmark__107_1587192645"/>
      <w:bookmarkEnd w:id="2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6" w:name="__Fieldmark__108_1587192645"/>
      <w:bookmarkStart w:id="217" w:name="__Fieldmark__108_1587192645"/>
      <w:bookmarkEnd w:id="2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8" w:name="__Fieldmark__109_1587192645"/>
      <w:bookmarkStart w:id="219" w:name="__Fieldmark__109_1587192645"/>
      <w:bookmarkEnd w:id="2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Are you actively engaged in the Midwifery Council Recertification Programme?</w:t>
      </w:r>
      <w:r>
        <w:rPr>
          <w:rFonts w:cs="Arial" w:ascii="Arial" w:hAnsi="Arial"/>
          <w:b/>
          <w:sz w:val="24"/>
          <w:szCs w:val="24"/>
        </w:rPr>
        <w:t xml:space="preserve">   Yes /  N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complete the questions bel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TOR MIDWIFE EXPERIENCE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ll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 phone &amp; email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</w:rPr>
        <w:t>Years of Practice</w:t>
      </w:r>
      <w:r>
        <w:rPr>
          <w:rFonts w:cs="Arial" w:ascii="Arial" w:hAnsi="Arial"/>
          <w:b/>
          <w:bCs/>
          <w:caps/>
        </w:rPr>
        <w:t xml:space="preserve">: LMC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0" w:name="__Fieldmark__110_1587192645"/>
      <w:bookmarkStart w:id="221" w:name="__Fieldmark__110_1587192645"/>
      <w:bookmarkEnd w:id="221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2" w:name="__Fieldmark__111_1587192645"/>
      <w:bookmarkStart w:id="223" w:name="__Fieldmark__111_1587192645"/>
      <w:bookmarkEnd w:id="223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32"/>
        </w:rPr>
        <w:tab/>
        <w:tab/>
        <w:tab/>
      </w:r>
      <w:r>
        <w:rPr>
          <w:rFonts w:cs="Arial" w:ascii="Arial" w:hAnsi="Arial"/>
          <w:b/>
        </w:rPr>
        <w:t>Years of Practice</w:t>
      </w:r>
      <w:r>
        <w:rPr>
          <w:rFonts w:cs="Arial" w:ascii="Arial" w:hAnsi="Arial"/>
          <w:b/>
          <w:bCs/>
          <w:caps/>
        </w:rPr>
        <w:t xml:space="preserve">: CORE  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4" w:name="__Fieldmark__112_1587192645"/>
      <w:bookmarkStart w:id="225" w:name="__Fieldmark__112_1587192645"/>
      <w:bookmarkEnd w:id="225"/>
      <w:r>
        <w:rPr>
          <w:rFonts w:cs="Arial" w:ascii="Arial" w:hAnsi="Arial"/>
          <w:caps/>
          <w:sz w:val="32"/>
        </w:rPr>
      </w:r>
      <w:r>
        <w:rPr>
          <w:caps/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caps/>
          <w:sz w:val="32"/>
          <w:rFonts w:cs="Arial" w:ascii="Arial" w:hAnsi="Arial"/>
        </w:rPr>
        <w:instrText xml:space="preserve"> FORMCHECKBOX </w:instrText>
      </w:r>
      <w:r>
        <w:rPr>
          <w:caps/>
          <w:sz w:val="32"/>
          <w:rFonts w:cs="Arial" w:ascii="Arial" w:hAnsi="Arial"/>
        </w:rPr>
        <w:fldChar w:fldCharType="separate"/>
      </w:r>
      <w:bookmarkStart w:id="226" w:name="__Fieldmark__113_1587192645"/>
      <w:bookmarkStart w:id="227" w:name="__Fieldmark__113_1587192645"/>
      <w:bookmarkEnd w:id="227"/>
      <w:r/>
      <w:r>
        <w:rPr>
          <w:caps/>
          <w:sz w:val="32"/>
          <w:rFonts w:cs="Arial" w:ascii="Arial" w:hAnsi="Arial"/>
        </w:rPr>
        <w:fldChar w:fldCharType="end"/>
      </w:r>
      <w:r>
        <w:rPr>
          <w:rFonts w:cs="Arial" w:ascii="Arial" w:hAnsi="Arial"/>
          <w:caps/>
          <w:sz w:val="3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Your current geographical location of practice:</w:t>
      </w:r>
    </w:p>
    <w:p>
      <w:pPr>
        <w:pStyle w:val="Normal"/>
        <w:spacing w:before="0" w:after="10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88265</wp:posOffset>
                </wp:positionV>
                <wp:extent cx="6055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.95pt" to="475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Please describe </w:t>
      </w:r>
      <w:r>
        <w:rPr>
          <w:rFonts w:cs="Arial" w:ascii="Arial" w:hAnsi="Arial"/>
          <w:b/>
        </w:rPr>
        <w:t>your current and previous midwifery practice experience in primary, homebirth and rural settings</w:t>
      </w:r>
      <w:r>
        <w:rPr>
          <w:rFonts w:cs="Arial" w:ascii="Arial" w:hAnsi="Arial"/>
        </w:rPr>
        <w:t>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Why would you like to be </w:t>
      </w:r>
      <w:r>
        <w:rPr>
          <w:rFonts w:cs="Arial" w:ascii="Arial" w:hAnsi="Arial"/>
          <w:b/>
        </w:rPr>
        <w:t>Rural Mentor Midwife?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0" w:after="10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Please describe </w:t>
      </w:r>
      <w:r>
        <w:rPr>
          <w:rFonts w:cs="Arial" w:ascii="Arial" w:hAnsi="Arial"/>
          <w:b/>
          <w:caps/>
        </w:rPr>
        <w:t>your experience of mentoring</w:t>
      </w:r>
      <w:r>
        <w:rPr>
          <w:rFonts w:cs="Arial" w:ascii="Arial" w:hAnsi="Arial"/>
          <w:caps/>
        </w:rPr>
        <w:t>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</w:rPr>
              <w:t>Have you attended and participated in the ‘NZCOM Practicalities of Being a Mentor Midwife workshop’?</w:t>
            </w:r>
            <w:r>
              <w:rPr>
                <w:rFonts w:cs="Arial" w:ascii="Arial" w:hAnsi="Arial"/>
                <w:b/>
                <w:caps/>
              </w:rPr>
              <w:t xml:space="preserve">     Y</w:t>
            </w:r>
            <w:r>
              <w:rPr>
                <w:rFonts w:cs="Arial" w:ascii="Arial" w:hAnsi="Arial"/>
                <w:b/>
              </w:rPr>
              <w:t xml:space="preserve">es/ No                          Date attended:        </w:t>
            </w:r>
            <w:r>
              <w:rPr>
                <w:rFonts w:cs="Arial" w:ascii="Arial" w:hAnsi="Arial"/>
                <w:b/>
                <w:caps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 xml:space="preserve">If No please contact RMRR at </w:t>
            </w: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rural@mmpo.org.nz</w:t>
              </w:r>
            </w:hyperlink>
            <w:r>
              <w:rPr>
                <w:rFonts w:cs="Arial" w:ascii="Arial" w:hAnsi="Arial"/>
                <w:b/>
              </w:rPr>
              <w:t xml:space="preserve"> to register to attend.</w:t>
            </w:r>
          </w:p>
        </w:tc>
      </w:tr>
    </w:tbl>
    <w:p>
      <w:pPr>
        <w:pStyle w:val="BodyText2"/>
        <w:spacing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ab/>
        <w:t xml:space="preserve">      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AVAILABILITY and COMMITTMENT</w:t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onfirm that I am available and committed to enter a mentoring relationship for a negotiated time period to be decided with the mentored midwife once the partnership has commenced.</w:t>
      </w:r>
    </w:p>
    <w:p>
      <w:pPr>
        <w:pStyle w:val="BodyText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ERTIFICATION</w:t>
            </w:r>
          </w:p>
        </w:tc>
      </w:tr>
    </w:tbl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 certify the above information is true and correct. I am aware the information will be used in a matter consistent with the Health Information Privacy Code 1994.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18"/>
        </w:rPr>
        <w:t>I confirm that I am not currently under Midwifery Council processes such as competency review or competence</w:t>
      </w:r>
      <w:r>
        <w:rPr>
          <w:rFonts w:cs="Arial" w:ascii="Arial" w:hAnsi="Arial"/>
          <w:b w:val="false"/>
          <w:sz w:val="18"/>
          <w:lang w:val="en-GB"/>
        </w:rPr>
        <w:t xml:space="preserve"> programme</w:t>
      </w:r>
      <w:r>
        <w:rPr/>
        <w:t>,  there are no complaints or cases against me before the Health and Disability Commissioner the Midwifery Council, the Professional Conduct Committee, ACC or the Health Practitioners Disciplinary Tribunal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791"/>
        <w:gridCol w:w="3473"/>
      </w:tblGrid>
      <w:tr>
        <w:trPr>
          <w:trHeight w:val="420" w:hRule="atLeast"/>
        </w:trPr>
        <w:tc>
          <w:tcPr>
            <w:tcW w:w="3085" w:type="dxa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  PRACTITIONER</w:t>
            </w:r>
          </w:p>
        </w:tc>
        <w:tc>
          <w:tcPr>
            <w:tcW w:w="4343" w:type="dxa"/>
            <w:gridSpan w:val="2"/>
            <w:tcBorders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3830</wp:posOffset>
                      </wp:positionV>
                      <wp:extent cx="24790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.9pt" to="189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3" w:type="dxa"/>
            <w:tcBorders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0"/>
              </w:rPr>
              <w:t>Date</w:t>
            </w:r>
            <w:r>
              <w:rPr>
                <w:rFonts w:cs="Arial" w:ascii="Arial" w:hAnsi="Arial"/>
                <w:sz w:val="28"/>
              </w:rPr>
              <w:t>:</w:t>
            </w:r>
          </w:p>
        </w:tc>
      </w:tr>
      <w:tr>
        <w:trPr>
          <w:trHeight w:val="677" w:hRule="atLeast"/>
          <w:cantSplit w:val="true"/>
        </w:trPr>
        <w:tc>
          <w:tcPr>
            <w:tcW w:w="5637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HPAC Agreement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28" w:name="__Fieldmark__114_1587192645"/>
            <w:bookmarkStart w:id="229" w:name="__Fieldmark__114_1587192645"/>
            <w:bookmarkEnd w:id="22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0" w:name="__Fieldmark__115_1587192645"/>
            <w:bookmarkStart w:id="231" w:name="__Fieldmark__115_1587192645"/>
            <w:bookmarkEnd w:id="23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2" w:name="__Fieldmark__116_1587192645"/>
            <w:bookmarkStart w:id="233" w:name="__Fieldmark__116_1587192645"/>
            <w:bookmarkEnd w:id="23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4" w:name="__Fieldmark__117_1587192645"/>
            <w:bookmarkStart w:id="235" w:name="__Fieldmark__117_1587192645"/>
            <w:bookmarkEnd w:id="23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6" w:name="__Fieldmark__118_1587192645"/>
            <w:bookmarkStart w:id="237" w:name="__Fieldmark__118_1587192645"/>
            <w:bookmarkEnd w:id="23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38" w:name="__Fieldmark__119_1587192645"/>
            <w:bookmarkStart w:id="239" w:name="__Fieldmark__119_1587192645"/>
            <w:bookmarkEnd w:id="23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  <w:t>-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0" w:name="__Fieldmark__120_1587192645"/>
            <w:bookmarkStart w:id="241" w:name="__Fieldmark__120_1587192645"/>
            <w:bookmarkEnd w:id="24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2" w:name="__Fieldmark__121_1587192645"/>
            <w:bookmarkStart w:id="243" w:name="__Fieldmark__121_1587192645"/>
            <w:bookmarkEnd w:id="243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5264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sz w:val="18"/>
              </w:rPr>
              <w:t>HPAC Payee Number:</w:t>
            </w:r>
            <w:r>
              <w:rPr>
                <w:rFonts w:cs="Arial" w:ascii="Arial" w:hAnsi="Arial"/>
                <w:b w:val="false"/>
                <w:sz w:val="18"/>
              </w:rPr>
              <w:t xml:space="preserve">    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4" w:name="__Fieldmark__122_1587192645"/>
            <w:bookmarkStart w:id="245" w:name="__Fieldmark__122_1587192645"/>
            <w:bookmarkEnd w:id="245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6" w:name="__Fieldmark__123_1587192645"/>
            <w:bookmarkStart w:id="247" w:name="__Fieldmark__123_1587192645"/>
            <w:bookmarkEnd w:id="247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48" w:name="__Fieldmark__124_1587192645"/>
            <w:bookmarkStart w:id="249" w:name="__Fieldmark__124_1587192645"/>
            <w:bookmarkEnd w:id="249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0" w:name="__Fieldmark__125_1587192645"/>
            <w:bookmarkStart w:id="251" w:name="__Fieldmark__125_1587192645"/>
            <w:bookmarkEnd w:id="251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2" w:name="__Fieldmark__126_1587192645"/>
            <w:bookmarkStart w:id="253" w:name="__Fieldmark__126_1587192645"/>
            <w:bookmarkEnd w:id="253"/>
            <w:r>
              <w:rPr>
                <w:rFonts w:cs="Arial" w:ascii="Arial" w:hAnsi="Arial"/>
                <w:sz w:val="30"/>
              </w:rPr>
            </w:r>
            <w:r>
              <w:rPr>
                <w:sz w:val="3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rFonts w:cs="Arial" w:ascii="Arial" w:hAnsi="Arial"/>
              </w:rPr>
              <w:instrText xml:space="preserve"> FORMCHECKBOX </w:instrText>
            </w:r>
            <w:r>
              <w:rPr>
                <w:sz w:val="30"/>
                <w:rFonts w:cs="Arial" w:ascii="Arial" w:hAnsi="Arial"/>
              </w:rPr>
              <w:fldChar w:fldCharType="separate"/>
            </w:r>
            <w:bookmarkStart w:id="254" w:name="__Fieldmark__127_1587192645"/>
            <w:bookmarkStart w:id="255" w:name="__Fieldmark__127_1587192645"/>
            <w:bookmarkEnd w:id="255"/>
            <w:r/>
            <w:r>
              <w:rPr>
                <w:sz w:val="3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0"/>
              </w:rPr>
            </w:r>
          </w:p>
        </w:tc>
      </w:tr>
    </w:tbl>
    <w:p>
      <w:pPr>
        <w:pStyle w:val="BodyText2"/>
        <w:spacing w:before="0" w:after="12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37" w:right="737" w:gutter="0" w:header="284" w:top="70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ickType P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Last updated 12 Ap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Arial" w:hAnsi="Arial" w:cs="Arial"/>
      </w:rPr>
    </w:pPr>
    <w:r>
      <w:rPr/>
      <w:drawing>
        <wp:inline distT="0" distB="0" distL="0" distR="0">
          <wp:extent cx="1480185" cy="393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sz w:val="28"/>
        <w:szCs w:val="28"/>
      </w:rPr>
      <w:t>Application:</w:t>
    </w:r>
    <w:r>
      <w:rPr>
        <w:rFonts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sz w:val="28"/>
        <w:szCs w:val="28"/>
      </w:rPr>
      <w:t>To Become</w:t>
    </w:r>
    <w:r>
      <w:rPr>
        <w:rFonts w:cs="Arial" w:ascii="Arial" w:hAnsi="Arial"/>
        <w:b/>
        <w:sz w:val="36"/>
        <w:szCs w:val="36"/>
      </w:rPr>
      <w:t xml:space="preserve"> A Rural Midwife Mentor </w:t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610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jc w:val="center"/>
      <w:outlineLvl w:val="1"/>
    </w:pPr>
    <w:rPr>
      <w:b/>
      <w:bdr w:val="single" w:sz="4" w:space="0" w:color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7F7F7F" w:val="clear"/>
      <w:tabs>
        <w:tab w:val="clear" w:pos="720"/>
        <w:tab w:val="left" w:pos="2799" w:leader="none"/>
        <w:tab w:val="left" w:pos="4320" w:leader="none"/>
      </w:tabs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7F7F7F" w:val="clear"/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520" w:leader="none"/>
        <w:tab w:val="left" w:pos="2790" w:leader="none"/>
        <w:tab w:val="left" w:pos="3060" w:leader="none"/>
      </w:tabs>
      <w:spacing w:lineRule="auto" w:line="360" w:before="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right="-244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610" w:leader="none"/>
      </w:tabs>
      <w:spacing w:before="0" w:after="12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ral@mmpo.org.n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32:00Z</dcterms:created>
  <dc:creator>paul</dc:creator>
  <dc:description/>
  <dc:language>en-US</dc:language>
  <cp:lastModifiedBy>Lucy</cp:lastModifiedBy>
  <cp:lastPrinted>2010-11-03T09:45:00Z</cp:lastPrinted>
  <dcterms:modified xsi:type="dcterms:W3CDTF">2013-02-20T20:32:00Z</dcterms:modified>
  <cp:revision>2</cp:revision>
  <dc:subject/>
  <dc:title>APPLICATION FORM 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